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570" w:before="0" w:after="0"/>
        <w:ind w:left="0" w:right="0" w:hanging="0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33"/>
          <w:szCs w:val="33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33"/>
          <w:szCs w:val="33"/>
        </w:rPr>
        <w:t>《昆虫记》读后感</w:t>
      </w: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33"/>
          <w:szCs w:val="33"/>
        </w:rPr>
        <w:t>40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33"/>
          <w:szCs w:val="33"/>
        </w:rPr>
        <w:t>字</w:t>
      </w:r>
    </w:p>
    <w:p>
      <w:pPr>
        <w:pStyle w:val="Normal"/>
        <w:rPr/>
      </w:pPr>
      <w:r>
        <w:rPr/>
        <w:t>《昆虫记》是法国著名昆虫学家法布尔用一生的时间与精力，通过仔细观察昆虫的生活，并且详细的记录编写的。介绍了昆虫的本能、习性、劳动、繁衍和死亡。全书包括</w:t>
      </w:r>
      <w:r>
        <w:rPr/>
        <w:t>10</w:t>
      </w:r>
      <w:r>
        <w:rPr/>
        <w:t>大册，暑假里我读了一小部分。</w:t>
      </w:r>
    </w:p>
    <w:p>
      <w:pPr>
        <w:pStyle w:val="Normal"/>
        <w:rPr/>
      </w:pPr>
      <w:r>
        <w:rPr/>
        <w:t>通过读书使我们真真实实地感觉到了法布尔观察得仔细，就连小小的萤火虫怎样捕食他都看得清清楚楚。他还不辞辛苦，追踪观察了迷宫蛛是怎样产卵和养育宝宝的。为了观察石蚕的生活习性，他亲自养了一些，讲述了石蚕室如何利用简易房子金蝉脱壳。法布尔这种坚持不懈、探索大自然的精神多么值得我们学习呀！</w:t>
      </w:r>
    </w:p>
    <w:p>
      <w:pPr>
        <w:pStyle w:val="Normal"/>
        <w:rPr/>
      </w:pPr>
      <w:r>
        <w:rPr/>
        <w:t>读了《昆虫记》使我增长了很多知识，例如：蚂蚁和蝉之间的斗争，知道了蚂蚁是顽强的乞丐，蝉才是勤劳的生产者；螳螂善于运用心理战术，是一个真正的心理专家，但它却自食同类，凶残的很；还有在各种昆虫当中，蟋蟀是地道的哲学家，有高超的建筑技术……</w:t>
      </w:r>
    </w:p>
    <w:p>
      <w:pPr>
        <w:pStyle w:val="Normal"/>
        <w:rPr/>
      </w:pPr>
      <w:r>
        <w:rPr/>
        <w:t>从《昆虫记》这本书的描写，可以看出作者的独具匠心。他语言生动、活泼，而且充满了情趣。他把感情融入到观察当中，使我们了解到昆虫与环境息息相关。以后我也要像法布尔那样仔细观察身边的事物。</w:t>
      </w:r>
    </w:p>
    <w:p>
      <w:pPr>
        <w:pStyle w:val="Heading1"/>
        <w:jc w:val="center"/>
        <w:rPr/>
      </w:pPr>
      <w:r>
        <w:rPr/>
        <w:t>《昆虫记》读后感</w:t>
      </w:r>
      <w:r>
        <w:rPr/>
        <w:t>400</w:t>
      </w:r>
      <w:r>
        <w:rPr/>
        <w:t>字</w:t>
      </w:r>
    </w:p>
    <w:p>
      <w:pPr>
        <w:pStyle w:val="Normal"/>
        <w:rPr/>
      </w:pPr>
      <w:r>
        <w:rPr/>
        <w:t>一缕明媚的阳光从窗外探进头来，轻轻地告诉我新的一天开始了。星期天我最开心的事就是看书，今天的精神食粮该轮到《昆虫记》了。</w:t>
      </w:r>
    </w:p>
    <w:p>
      <w:pPr>
        <w:pStyle w:val="Normal"/>
        <w:rPr/>
      </w:pPr>
      <w:r>
        <w:rPr/>
        <w:t>走进《昆虫记》犹如走进了神奇有趣的昆虫世界，有充满想象的建筑家白蚁，有美丽杀手螳螂，伪装家竹节虫……其中的歌唱家—蝉深深吸引了我，当火辣辣得阳光烤的大地都快熔化时，只有蝉还在树枝上引吭高歌“知了”“知了”。人们常以为蝉的歌声是为了呼唤同伴，但是法国昆虫学家法布尔经过多次观察，发现好几只蝉在一起时，它们仍在高声唱歌。这时法布尔脑海中闪过一个想法：不会是整天高歌的蝉没有听觉吧？为了证实自己的想法，法布尔用二支猎枪同时射击，震耳欲聋的枪声连他自己都堵上了耳朵，可在几步之遥的蝉却没丝毫动静，像是什么事也没发生过。这样，法布尔证明蝉原来一天生聋子。但是人们为什么不容易抓到蝉呢？是因为没听力的蝉却有着发达的视觉。</w:t>
      </w:r>
    </w:p>
    <w:p>
      <w:pPr>
        <w:pStyle w:val="Normal"/>
        <w:rPr/>
      </w:pPr>
      <w:r>
        <w:rPr/>
        <w:t>在我们日常生活中，如果能养成对每件事多细心观察的好习惯，那么你就会发现些前所末有的新东西。让我们感受一下科学家的发现吧，就请你和我一起走进《昆虫记》。</w:t>
      </w:r>
    </w:p>
    <w:p>
      <w:pPr>
        <w:pStyle w:val="Heading1"/>
        <w:jc w:val="center"/>
        <w:rPr/>
      </w:pPr>
      <w:r>
        <w:rPr/>
        <w:t>《昆虫记》读后感</w:t>
      </w:r>
      <w:r>
        <w:rPr/>
        <w:t>400</w:t>
      </w:r>
      <w:r>
        <w:rPr/>
        <w:t>字</w:t>
      </w:r>
    </w:p>
    <w:p>
      <w:pPr>
        <w:pStyle w:val="Normal"/>
        <w:rPr/>
      </w:pPr>
      <w:r>
        <w:rPr/>
        <w:t>法布尔写的《昆虫记》是一部世界昆虫的史诗、是一群昆虫共同谱写的生命乐章、是一部永远解读的书。正如法国戏剧家罗斯丹所说，“法布尔拥有哲学家一般的思维、美术家一般的看、文学家一般感受与抒写。”我在读他写的文章时，我感到每一只虫子都不是孤独的，有着人们的思维，正如蝉天真善良螳螂杀人不眨眼这样的特点，法布尔给予了虫子们人的特点。</w:t>
      </w:r>
    </w:p>
    <w:p>
      <w:pPr>
        <w:pStyle w:val="Normal"/>
        <w:rPr/>
      </w:pPr>
      <w:r>
        <w:rPr/>
        <w:t>在法布尔的文章中，我读出了他对大自然的热爱，对虫子的喜爱，仿佛空气与他融在一起，我也如同生临其境，目睹了一场又一场虫子们的彼此较量，重新认识了虫子。</w:t>
      </w:r>
    </w:p>
    <w:p>
      <w:pPr>
        <w:pStyle w:val="Normal"/>
        <w:rPr/>
      </w:pPr>
      <w:r>
        <w:rPr/>
        <w:t>读着一个个栩栩如生的昆虫故事，我身临其境，仿佛与法布尔一起拿着放大镜观察着小昆虫的喜怒哀乐，让我感受到昆虫世界的奇妙。</w:t>
      </w:r>
    </w:p>
    <w:p>
      <w:pPr>
        <w:pStyle w:val="Normal"/>
        <w:rPr/>
      </w:pPr>
      <w:r>
        <w:rPr/>
        <w:t>《昆虫记》向我们介绍了法布尔迷恋昆虫研究，揭开了昆虫世界的许多奥秘，这是一部不朽的世界名著，它将昆虫世界化作供人类获取知识、趣味、美感和思想的葆文。面对它的引领，我明白了人与自然、人与动物都需要和谐与友谊。只有学会热爱自然、热爱小生命，人类才会有光明的前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04:01:00Z</dcterms:created>
  <dc:creator>Administrator</dc:creator>
  <dc:description/>
  <dc:language>en-US</dc:language>
  <cp:lastModifiedBy>Administrator</cp:lastModifiedBy>
  <dcterms:modified xsi:type="dcterms:W3CDTF">2015-03-07T04:11:23Z</dcterms:modified>
  <cp:revision>2</cp:revision>
  <dc:subject/>
  <dc:title>昆虫记读后感500字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