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读昆虫记有感</w:t>
      </w:r>
      <w:r>
        <w:rPr/>
        <w:t>500</w:t>
      </w:r>
      <w:r>
        <w:rPr/>
        <w:t>字</w:t>
      </w:r>
    </w:p>
    <w:p>
      <w:pPr>
        <w:pStyle w:val="Normal"/>
        <w:rPr/>
      </w:pPr>
      <w:r>
        <w:rPr/>
        <w:t>我是个喜欢阅读的女孩，从小书就是我最好的朋友，《白雪公主》、《丑小鸭》、《绿野仙踪》……伴随着我一起长大。上学后爷爷订的《南方周末》我也经常拿来看看，但我最喜欢的还是童话书，因为在童话里很多美好的愿望都可以得到实现。前不久，何老师让我们读一本科普书，书的名字叫《昆虫记》，我心想关于虫子的书有什么好看的，还不如去抓几只虫子来观察一下好玩呢。可是我刚只看了个开头就被这本书深深吸引住了。</w:t>
      </w:r>
    </w:p>
    <w:p>
      <w:pPr>
        <w:pStyle w:val="Normal"/>
        <w:rPr/>
      </w:pPr>
      <w:r>
        <w:rPr/>
        <w:t>《昆虫记》是法国的昆虫学家法布尔用尽毕生心血才完成的杰出作品。书里给我们介绍了蝉、蟑螂、蝎子、蜘蛛、黄蜂、等几十种昆虫。不过，给我印象最深的是关于蝎子《白蝎自杀之谜》。有人说，蝎子遇到危险就会自杀。于是，法布尔就做了一个实验。他用烧红的木炭围成一圈火墙，然后把一只白蝎子放进火墙里。热浪烤在蝎子身上，它倒退着卷成钩子，一会儿伸直，一会儿弯曲，动作快极了，使人看不清楚。突然，它一阵抽搐，接着，就一动不动了。法布尔用镊子把它夹到一块凉沙土上，过了一个多小时，令人不敢相信的是，蝎子竟然奇迹般的活过来啦，和以前一样变得生气勃勃了！这个实验证明，根本就没有蝎子自杀的这种事情，那都是人们乱猜疑！</w:t>
      </w:r>
    </w:p>
    <w:p>
      <w:pPr>
        <w:pStyle w:val="Normal"/>
        <w:rPr/>
      </w:pPr>
      <w:r>
        <w:rPr/>
        <w:t>　　读到这里，我想世界上任何有生命的东西都不会愿意结束自己的生命，就连这小小的虫子也不例外。当我们想故意去踩死地上的蚂蚁、扯断蝉的翅膀时，不要忘记那也是一条生命。生命是一种很宝贵、美好的东西，上天给了我们每一个人生命，那我们就应该勇敢地面对困难，珍惜生命，做一个坚强而又勇敢的人！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4:01:00Z</dcterms:created>
  <dc:creator>Administrator</dc:creator>
  <dc:description/>
  <dc:language>en-US</dc:language>
  <cp:lastModifiedBy>Administrator</cp:lastModifiedBy>
  <dcterms:modified xsi:type="dcterms:W3CDTF">2015-03-07T04:09:52Z</dcterms:modified>
  <cp:revision>2</cp:revision>
  <dc:subject/>
  <dc:title>昆虫记读后感500字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