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出租方：（以下简称甲方）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承租方：（以下简称乙方）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根据《合同法》的有关规定，为明确出租方与承租方的权利与义务关系，经双方协商一致，签订本合同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一条租赁房屋概况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向甲方租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，底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开间房屋，建筑面积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平方米，场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平方米（详见建筑平面图所示）。原房屋内的附属设施及其他设备见所附设备和设施清单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向甲方租赁的房屋经查看，设备和设施等物品均完好无损，满足乙方正常使用的要求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租赁的房屋共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间，甲方提供照明电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.7kw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间，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kw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照明电源。乙方如私自扩大装接容量，所引起的一切损失由乙方承担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租赁的房屋内，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间卫生间（卫生间内设施见设施清单）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只水表，乙方有责任加以保管，如有损坏，则乙方必须加以维修和更换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租赁的房屋内，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只电表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只煤气表，所有的费用由乙方自行承担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必须自行安装电表和水表，并每月向总表贴水、电的差额度。水表、电表安装后，乙方不再支付水、电表押金，但仍须支付电费押金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《建筑平面图》和《建筑内部附属设施和设备清单》是本合同的二个附件，与本合同具有同等法律效力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二条房屋用途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乙方向甲方租赁的房屋用途作商业经营用。主要经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乙方应自行办理营业执照，并做好有关三废处理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三条租赁期限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租赁期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，甲方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起将交付乙方使用，乙方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撤离房屋，由甲方收回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当租赁结束后，乙方如欲续租的，应以书面方式在租期结束前两个月提出续租申请。在同等条件下，乙方有优先租赁权。乙方未按本条规定提出续租申请的，视为放弃续租和优先租赁权。双方未在本合同到期一个月前达成续租合同的，视为乙方放弃续租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四条租金和租金的交纳期限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一）租金按每间为单位计算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第一周年的租金按每间每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计租，合计年租金为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元（大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第二周年的租金按每间每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计租，合计年租金为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元（大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第三周年的租金按每间每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计租，合计年租金为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元（大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每年分两次付款，每次付六个月的房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前为第一次付款，第五个月中旬以前为第二次付款。下一年度付款日期同上一年度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二）乙方应向甲方支付租赁保证金，金额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月的租金，于本合同签订之日支付。本合同终止时，保证金除用以抵充应由乙方承担的费用、违约金外，余额退还乙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五条租赁期间，租赁财产的维修和保养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甲方在房屋出租期间，应保证乙方在正常使用情况下房屋不漏不渗。甲方提供的用电、用水、用煤气、卫生设施能正常使用（除供电公司、自来水公司、煤气公司原因，停电、停水、停气和外线的突然事故以外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甲方在计划对出租的房屋进行修理时，乙方应予以配合不得阻挠。如乙方阻挠，甲方不承担房屋和设施不能正常使用的责任，如造成甲方损失，则应赔偿甲方所受到的损失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应爱护房屋及其设备、附属设施，不得擅自改变和拆除。如乙方在经营活动中，须扩大用电量、用水量、用气量或在租赁范围内添置设备及装修时，须事先向甲方提出书面申请，并提供方案和装修图。在征得甲方书面同意后，并经有关部门同意方可实行（政府部门审批手续由乙方自行办理）。提供的申请书、方案图、装修图、及甲方的书面同意作为合同的附件，与本合同具有同等的法律效力；同时作为甲方收回房屋时，乙方应向甲方交还房屋的质量的验收标准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如由于一个使用不当而导致房屋损坏，乙方有责任按甲方提供使用时的标准在三日内进行修复。乙方自行无法修复或三日内不予修复的，则甲方自行修理，费用由乙方承担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合同终止（包括甲方按规定提前收回房屋）乙方撤离时隔墙、卷帘门不得拆除，乙方扩容的设施、装潢可搬移并不影响使用价值的，归乙方所有，乙方应在三日内搬移。超过三日的，归甲方所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承租后，门面后墙不得擅自开后门，如需开门，需经甲方当地公安及有关部门同意方可（审批手续由乙方办理），否则甲方有权随时终止合同，房租不退，乙方损失自负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租赁期所发生的环境卫生费、治安费等等各种费用全部由乙方负责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六条租赁关系的变更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不得将所承租的房屋挪作他用或转租他人。乙方如违反本条款，甲方有权随时终止本合同并收回房屋；乙方还应支付给甲方违约金人民币（租期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的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月的租金、租期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的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月的租金、租期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的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月的租金，依此类推）。如确有特殊原因，必须事先征得甲方的书面同意，方可转租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如遇以下情况则本合同解除，乙方必须无条件的在甲方指定的时间内撤离，甲方有权随时收回房屋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乙方不依前述约定的方法和用途正常使用本建筑；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擅自将本建筑转租的；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逾期十天不足额交纳租金、水、电、煤气费的；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乙方在租赁的建筑内从事政府法律、法令、政策不允许的活动或损害公共利益的；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由于政府的原因或甲方人力不可抗拒的原因（如动迁，包括房地产项目开发），导致甲方无法继续履行本合同，双方不承担任何责任，乙方必须无条件在甲方指定的时间内撤离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七条违约责任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如中途终止合同，则须向甲方支付违约金，双方商定：如有乙方推荐续租之第三方，乙方向甲方偿付违约金为一个月的房屋租金；如无续租之第三方，乙方向甲方偿付所剩房屋租期的全部租金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逾期不归还（包括合同正常到期，甲方按规定提前收回房屋）租赁房屋的，除补交占有期间的租金外，还应当向甲方偿付违约金，双方商定违约金标准为：到期如不归还租赁的房屋，第一个月（不到一个月的按一个月计算）为二个月的房屋租金，如逾期第二月（不到二个月的按二个月计算），没有归还，则偿付违约金为四个月的房屋租金，如逾期至第三个月的（不到三个月按三个月计算），则偿付违约金为六个月的房屋租金，依此类推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违反本合同第六条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款的，甲方有权随时终止合同并收回房屋，乙方应向甲方支付违约金（金额为所剩房屋租期的全部租金，但不低于贰万元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由于使用保管或维修保管不当，造成财产损坏，丢失的，乙方应在三日内负责修复，并赔偿甲方损失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擅自拆改房屋结构、设备等财产，乙方应向甲方支付违约金人民币贰万元，并在三日内恢复原状，同时负责赔偿甲方由此而造成的损失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八条争议的解决方式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本合同未尽事宜，按《合同法》的有关规定，经双方协商作出补充规定。如协商不成时，双方均可向房屋所在地人民法院起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本合同一式贰份，甲、乙双方各执壹份。出租方（全称）：承租方（全称）：签约日期：年月日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0T02:34:12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