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下简称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承租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下简称乙方</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公司名称：公司名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公司地址：公司地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法定代表人：法定代表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根据《中华人民共和国合同法》及有关规定，为明确甲方与乙方的权利义务关系，双方在自愿、平等、等价有偿的原则下经过充分协商，特定立本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一条租赁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甲方将位于</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市</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区</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号门面租赁给乙方。甲方对所出租的房屋具有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法产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甲租赁给乙方的房屋建筑面积为</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平方米，使用面积为</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平方米。甲方同意乙</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方所租房屋作为经营用，其范围以乙方营业执照为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甲方为乙方提供的房间内有：消防设施及供配电等设备。上述设备的运行及维修费用，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含在租金之内，乙方不再另行付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二条租赁期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租赁期</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年，自</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起至</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三条租金及其它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合同有效年度租金共计为</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人民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七、每一个租赁年度按月计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八、电费按日常实际使用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计量</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收费，每月</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日前交上月电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出示供电局收费发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它费用，双方协商补充于本条款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四条双方的权利和义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九、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应保证所出租的房屋及设施完好并能够正常使用，并负责年检及日常维护保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维修</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凡遇到政府部门要求需对有关设施进行改造时，所有费用由甲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对乙方所租赁的房屋装修或改造时的方案进行监督和审查并及时提出意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负责协调本地区各有关部门的关系，并为乙方办理营业执照提供有效的房产证明及相</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关手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保证室内原有的电线、电缆满足乙方正常营业使用，并经常检查其完好性</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方自设除外</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发现问题应及时向乙方通报。由于供电线路问题给乙方造成经济损失，甲方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给予乙方全额赔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五</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在合同期内，甲方不得再次引进同类</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饰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商户。如违约应向乙方赔偿元人民币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济损失费，并清除该商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六</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应保证出租房屋的消防设施符合行业规定，并向乙方提供管辖区防火部门出具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电、火检合格证书复印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上述设备、设施出现问题甲方应及时修复或更换，如甲方不能及时实施，乙方有权代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修复或更换，费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发票为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由房租扣除。</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在国家法律、法规、政策允许的范围内进行经营及办公。</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同内容交纳租金及其它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五条付款方式及时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一、乙方在签订合同时付给甲方元人民币为定金，在正式入住后五日内将第一月的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金元人民币付给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二、乙方从第二次付款开始，每次在本月前</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天交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三、乙方向甲方支付的各项费用可采用银行转帐、支票、汇票或现金等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六条房屋装修或改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四、乙方如需要对所租赁房屋进行装修或改造时，必须先征得甲方书面同意，改造的费用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乙方自负。在合同终止、解除租赁关系时，乙方装修或改造与房屋有关的设施全部归甲方所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可移动设施除外</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七条续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五、在本合同期满后，乙方有优先续租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十六、乙方如需续租，应在租期届满前二个月向甲方提出，并签订新租赁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八条其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七、甲方和乙方中任何一方法定代表人变更、企业迁址、合并，不影响本合同继续履行。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更、合并后的一方即成为本合同当然执行人，并承担本合同的内容之权利和义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八、本合同的某项条款需要变更时，必须用书面方式进行确定，双方订立补充协议，接到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件方在十天内书面答复对方，在十天内得不到答复视同同意，最后达成补充协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九、双方各自办理财产保险，互不承担任何形式之风险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乙方营业时间根据顾客需要可适当调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九条违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一、甲、乙双方签订的房屋租赁合同。乙方已交纳定金后，甲方未能按期完好如数向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移交出租房屋及设备，属于甲方违约。甲方每天按年租金的</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向乙方支付延期违约金，同时乙方有权向甲方索回延误期的定金，直至全部收回终止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二、在合同有效期内未经乙方同意，甲方单方面提高租金，乙方有权拒绝支付超额租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三、任何一方单方面取消、中断合同，应提前二个月通知对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四、乙方未按时向甲方支付所有应付款项属于乙方违约，每逾期一天，除付清所欠款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外，每天向甲方支付所欠款</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的违约金。超过</w:t>
      </w:r>
      <w:r>
        <w:rPr>
          <w:rFonts w:eastAsia="宋体" w:cs="宋体" w:ascii="宋体" w:hAnsi="宋体"/>
          <w:b w:val="false"/>
          <w:i w:val="false"/>
          <w:caps w:val="false"/>
          <w:smallCaps w:val="false"/>
          <w:color w:val="000000"/>
          <w:spacing w:val="0"/>
          <w:sz w:val="21"/>
          <w:szCs w:val="21"/>
        </w:rPr>
        <w:t>60</w:t>
      </w:r>
      <w:r>
        <w:rPr>
          <w:rFonts w:ascii="宋体" w:hAnsi="宋体" w:cs="宋体"/>
          <w:b w:val="false"/>
          <w:i w:val="false"/>
          <w:caps w:val="false"/>
          <w:smallCaps w:val="false"/>
          <w:color w:val="000000"/>
          <w:spacing w:val="0"/>
          <w:sz w:val="21"/>
          <w:szCs w:val="21"/>
        </w:rPr>
        <w:t>日甲方有权采取措施，收回房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五、因不可抗拒的因素引起本合同不能正常履行时，不视为违约。甲方应将乙方已预交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租金退还给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六、因甲方原因使乙方未能正常营业，给乙方造成经济损失，由甲方承担责任并赔偿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经济损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条合同生效、纠纷解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七、本合同经甲、乙双方单位法定代表人或授权代理人签字后，乙方交付定金后生效，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具有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八、在本合同执行过程中，若发生纠纷，由双方友好协商，如协商不成时，可诉请房屋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地人民法院解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十九、本合同未尽事宜，由甲、乙双方协商解决，并另行签订补充协议，其补充协议与本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合同有效期内，对所租赁的房屋及设施拥有合法使用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按合同具有同等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十一、甲、乙双方需提供的文件作为本合同的附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十二、本合同正本一式两份，甲、乙双方各执壹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一条其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十三、本合同正文共五页，随本合同共六个附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附</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有效房产证明复印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附</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用电及防火安全合格证复印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附</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甲方营业执照复印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附</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乙方营业执照复印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法人：法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注册地址：注册地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开户银行：开户银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帐号：帐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签字日期：年月日签字日期：年月日</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0T02:35:52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