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女生节活动总结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left="0" w:right="0" w:firstLine="8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  <w:lang w:val="en-US" w:eastAsia="zh-CN"/>
        </w:rPr>
        <w:t>营造良好的校园文化氛围，丰富校园文化生活，江西师大商学院“为民社”青协在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到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日举办了大型“女生节”圆梦特别活动。活动影响范围扩大至整个瑶湖校园，足以证明活动取得了巨大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活动整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在整个活动中青协各学干和各位部长紧密配合，积极合作。学干积极完成各项工作，在展板展示期间，学干认真负责，热情服务。商院广大可爱的女生积极参与，最终带动全校参与其中。在圆梦活动中，我校、我院男生积极参与，主动自愿揭下女生愿望，并积极助其实现，整个活动彰显了我校男女生之间的美好友谊，也显示出同学们积极乐观的生活态度。在院团委学生会的大力支持下此次活动取得圆满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活动前期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活动开展之前，部长陈泽玺带领我们青协全体学干召开活动筹备大会，并顺利解决了一系列问题。首先，我部门各位学干的积极通过微博等各平台扩大活动影响力，带动身边同学积极参与。其次，积极准备活动所需材料。最后，合理有效的安排人员部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活动期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活动中，首先，学干及时到指定位置上岗，在现场介绍、宣传。其次，在两天活动中，各学干积极配合。在活动现场，过往女生在我青协的介绍下，主动贴下自己的女生节愿望，过往男生积极去助其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活动后期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活动结束后，部长召开活动总结大会，对活动进行总结分析，各学干抒发自己活动感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及时通过我部门微博进行后期宣传，了解活动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ps: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4155</wp:posOffset>
            </wp:positionV>
            <wp:extent cx="1570355" cy="1177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val="en-US" w:eastAsia="zh-CN"/>
        </w:rPr>
        <w:t>小展示部分同学愿望实现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个小蛋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ind w:right="0" w:hanging="0"/>
        <w:jc w:val="both"/>
        <w:textAlignment w:val="auto"/>
        <w:rPr>
          <w:rFonts w:ascii="方正舒体" w:hAnsi="方正舒体" w:eastAsia="方正舒体" w:cs="方正舒体"/>
          <w:sz w:val="30"/>
          <w:szCs w:val="30"/>
          <w:lang w:val="en-US" w:eastAsia="zh-CN"/>
        </w:rPr>
      </w:pPr>
      <w:r>
        <w:rPr>
          <w:rFonts w:ascii="方正舒体" w:hAnsi="方正舒体" w:cs="方正舒体" w:eastAsia="方正舒体"/>
          <w:sz w:val="30"/>
          <w:szCs w:val="30"/>
          <w:lang w:val="en-US" w:eastAsia="zh-CN"/>
        </w:rPr>
        <w:t>还有好多同学实现愿望，只因愿望太多，所以、、、、、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4:34:19Z</dcterms:created>
  <dc:creator>Administrator</dc:creator>
  <dc:description/>
  <dc:language>en-US</dc:language>
  <cp:lastModifiedBy/>
  <dcterms:modified xsi:type="dcterms:W3CDTF">2013-03-16T06:17:16Z</dcterms:modified>
  <cp:revision>0</cp:revision>
  <dc:subject/>
  <dc:title>女生节活动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