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经 营 方（甲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 租 方（乙方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一、根据《中华人民共和国合同法》和交通部有关规章，为明确双方的权利和义务，经双方协商一致，签订汽车租赁合同，设定下列条款，共同遵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因需要向甲方承租车辆，租车期限自年月日时分至年月日时分。租还车地点均为淮安市解放西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号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按每天 元，将车辆租给乙方使用。乙方现预付租金元，押金元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用车辆期满凭押金收据结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二、甲方的权利、义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为乙方提供证照齐全有效，技术状况良好的车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负责向保险公司对租赁车辆投保财产险和第三者责任险，缴纳养路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违约，甲方有权收回租赁车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对因非甲方原因造成的损失，甲方不负连带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协助乙方处理发生的交通事故和及时按规定办理索赔手续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有按时收取租金的权利、有权以乙方的押金和其它抵押物抵缴租金和车辆损坏缺件，保险理赔不足部分的赔偿，押金仍抵压不足的，有继续索赔的权利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三、乙方的权利义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提供给甲方的资料应保证真实有效（如身份证、户口簿、驾驶证、单位营业执照副本等）否则就此产生的责任均由乙方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认真检查并掌握租赁车辆的各种性能和操作方法，点清车辆附件，验收签字后驶离。凡因乙方操作不当，保管不善造成车辆遗失或造成附件损坏，乙方应向甲方赔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用的甲方车辆不能从事其它营业性客货运输、不能转租、转包、抵押、投资、赠与，不能赋予自己对车辆任何超出本合同规定的其它权利，不能私自拆装甲方的车体（件）。否则甲方有权收回车辆并要求乙方赔偿所造成的损失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利用租赁车辆从事非法活动，转租所导致的后果，均由乙方负责，同时甲方有权解除合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用车辆除缴纳租金外，另须缴纳押金，（押金为现金，支票需三天扣提车）乙方不可以押金视作租金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要求延长汽车租赁合同，必须提前到本公司办理延期手续。还车时应保持车内外的清洁，否则将收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清理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合同到期不按规定还车，又不办理延期手续，按延时实际小时收取每小时超时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-4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，租车以每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小时为一租车日计算，平均每天使用不超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里，根据不同车辆每超过一公里加收租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-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发生事故，乙方应立即通知甲方及有关部门，车辆修理由甲方安排修理地点，乙方不得擅自安排修理，一旦车辆损坏，禁止继续使用，乙方应全力配合交通管理部门处理好车辆事故，发生交通事故造成人员伤亡时，将按照交通管理条例处理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车辆发生事故，修理费由乙方预先支付，在停驶或修理期间的租费由乙方承担，同时还应赔偿本车辆加速折旧费，折旧金额按修车实际发生额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。若发现乙方发生事故不报告，擅自修理将按正规修理费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倍罚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在承租期间，若遗失牌照或有关证件，乙方应向有关部门申请补办，补办期间的车辆租赁费及补办手续费，由乙方承担，直至车辆能正常行驶时为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在用车期满，应完好无缺损将车辆交给甲方。不得卸下里程表和故意损坏里程表，如有发生按日里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里收费，不得更换车辆零部件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严禁酒后开车，严禁使用车辆进行违法活动、当教练车、参加竞赛及作测试使用，严禁装载易燃、易爆易腐浊物品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按照中国人民保险公司的条款规定，车辆发生意外时保险公司实行限额赔偿，乙方须承担保险限额以外的所有费用，甲方所投保的第三者责任险仅限于甲方允许的驾驶人员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全车丢失后至保险公司赔偿前，该期间的租赁费由乙方承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赔偿时，乙方应向保险公司提交保险单，事故证明，事故调解结案书，损失清单和各种有费用的单据，如实填写机动车辆出险报告单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在车辆租用期间，汽油、润滑油、路桥费、停车费自行负责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四、担保方的权利、义务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担保方同意作为本合同乙方的保证人，保证乙方完全履行本合同中的全部义务，担保期限直至乙方完全履行义务为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如乙方不能履行合同或违约时，则由担保方承担连带责任，甲方可以直接向担保方提出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本担保与乙方实际租赁期间产生的债权。本担保系不可撤销的担保，并独立于本合同其它条款，不以合同无效而无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五、其它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以上有约定的按约定处理，其它有违约行为的，违约一方负有赔偿对方损失的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本合同一式叁份，经甲、乙双方签字盖章后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本合同的纠纷诉讼归清浦区人民法院管辖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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六、租赁车辆交接单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发车：年月日时分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还车：年月日时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牌号 发动机号 车架号 颜色 超时（分）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汽车名称及型号 起始公里 终止公里 超公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出归还 租出归还 租出归还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证件行驶证 牌照（前后） 附加费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保险卡（证） 养路费 车船使用税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使用维修说明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车况左前大灯 右前大灯 左前小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右前小灯 左前转向灯 右前转向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左反光镜 右反光镜 左后转向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右后转向灯 牌照灯 防雾灯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仪表盘 室内反光镜 雨刮器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天线 前后保险杠 收放机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座套 脚 垫 点烟器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烟灰缸 发动机工况 空调工况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底盘 外观清洁度 磁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油盖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引擎盖路码铅封完好 底盘完好 没有更换部件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前保险框完好 没有撞击修理 面罩商标完好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具千斤顶一只 轮胎扳手 灭火器一只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螺丝刀一把 备胎一只 呆板手一把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钥匙一把 故障警告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字承租人 还车人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经办人 出租方经办人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注：有、工况好打√，无、工况差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（租赁经营方）甲方： 电话： 开户行（帐号）： 身份证号码： 签约日期： （承租方）乙方：电话： 开户行（帐号）：身份证号码：签约日期：担保方：电话：开户行（帐号）：身份证号码：签约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3:59:02Z</dcterms:modified>
  <cp:revision>0</cp:revision>
  <dc:subject/>
  <dc:title>自我鉴定是个人在一个时期、一个年度、一个阶段对自己的学习和工作生活等表现的一个自我总结。写作应该篇幅短小，语言概括、简洁、扼要，具有评语和结论性质。精品学习网为您搜集整理了一些自我鉴定范文，希望对大家有所帮助!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