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敬爱的老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亲爱的同学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是一年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4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班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x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今天演讲的题目是《先烈伴我成长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同学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告别漫天的飞雪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在这个大地披上绿装的清明时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怀着一种凝重的心情凝视着鲜艳的五星红旗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思绪又飘飞到那艰苦的峥嵘岁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旧中国饱受战争的创伤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民饱受磨难和屈辱。祖国危难之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无数爱国志士挺身而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为了祖国的独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甘洒一腔热血。从不惜千金买宝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貂裘换酒也堪豪的女侠秋瑾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到一腔热血勤珍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洒去犹能化碧涛的邹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从江姐到刘胡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从黄继光到董存瑞……无数英烈用他们的生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谱写了一曲曲壮烈的爱国乐章。先烈们抛头颅洒热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战火中出生入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监牢里坚贞不屈。他们用生命换来了华夏民族的新生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烈士们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当年你们浴血奋战的每一寸土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如今都已经鲜花朵朵、绿草如茵。当年那硝烟弥漫的天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现在已是碧空如洗、红旗飘扬。战争年代造就了你们的勇敢与坚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和平美好的环境为我们提供了学知识、长才能的机会。亲爱的烈士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以是春天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你可曾看到枝头为你而发的第一片绿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你可曾听到小鸟为你而唱的第一首乐曲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你可曾感觉到我们以你们为榜样报效祖国的信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?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同学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们的幸福生活来之不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们要爱自己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更要爱祖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们要发奋学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为她增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为她添彩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!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谢谢大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老师们、同学们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又一个清明节，又一个缅怀先烈的日子。我们来到了沈兆云烈士的墓前，祭奠长眠在这里的先烈的英灵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站在烈士墓前，我们心潮起伏，思绪万千。革命先烈们有的为了民族独立和国家尊严献出了宝贵的生命；有的为了彻底埋葬旧世界，建立社会主义新中国而前赴后继，英勇作战，抛头颅、洒热血；也有的在和平建设时期，为了祖国的繁荣富强而献出青春和热血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先烈们，在中华民族面临生死存亡的危险时刻，是你们用自己的血肉之躯筑起了钢铁长城，与日本帝国主义侵略者进行着殊死拼搏。你们倒下了，但成千上万“不愿做奴隶的人们”站起来了，他们高唱着“义勇军进行曲”，去继承你们未竟的事业；先烈们，是你们把对国家、对劳苦大众的爱化作战斗中同敌人拼杀的精神力量，不怕牺牲，勇往直前，以摧枯拉朽之势，宣布了蒋家王朝的灭亡，建立了人民当家作主的新中国；先烈们，在社会主义建设最需要的时刻，又是你们抛去了家庭和个人的一切，毫不犹豫，挺身而出，把宝贵的生命无私地献给了祖国和人民，把满腔的热血洒遍祖国大地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面对你们，我们怎么能不肃然起敬？你们的辉煌业绩，将彪炳史册、万古流芳！你们的英名将与日月同辉，与江河共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们敬慕你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无私奉献的英雄！正是因为有了你们这些无数的革命先烈，有了你们的崇高，有了你们的无私才有了今天的和平环境，才有了祖国的繁荣昌盛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4-03T09:31:58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