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同学们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在这风和日丽的清明时节，我们怀着无比怀念和崇敬的心情来到烈士陵园——为革命烈士扫墓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同胞们，人民的江山是谁打下的？我们现在的幸福生活是从哪里来的？祖国和人民的安全靠谁保卫？是千千万万革命先烈！是伟大的中国共产党及其领导下的人民子弟兵！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无数革命先烈，为了中国革命的成功，为了保卫社会主义祖国的建设，，为了人民的利益，在历次革命战争中，在社会主义革命和建设中，不惜抛头颅、洒热血；或冒着枪林弹雨，奋不顾身冲锋陷阵；或不顾生命安危，舍生忘死贡献青春年华，保卫国家和人民的安全。是他们的殊死搏斗和忘我献身，换来了人民的铁打江山和幸福生活。他们是最可敬、最可爱的人！我们这一代，过上了蘸蜜一样的好日子，永远都不应该忘记他们！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抚今追昔，我们怎能忘记无数革命先烈的英勇事迹，怎能忘记他们的丰功伟绩？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同胞们：“每逢佳节倍思亲”，在沉痛怀念革命烈士英雄气概和光辉业绩的时候，我的心情和大家一样，无比激动！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面对革命先烈，我们有什么理由虚度大好春光？赶快振作起来，确立为国为民建功立业的伟大理想，认真学习。面对革命先烈，我们有什么理由怕苦畏难？赶快振奋精神，排除千难万险，攀书山，渡学海，听好每一堂课，做好每一题作业，努力提高自己的文化水平和专业技能。面对先烈，我们有什么理由计较个人的名利得失？赶快丢掉个人主义的一切包袱，加强世界观改造和思想品德修养，反对无组织无纪律的无政府主义，做一个听党话，爱国家、爱集体的好青年！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同学们，机不可失，时不再来，我们不能犹豫，不能观望等待！要珍惜青春，听从老师教导，争分夺秒，努力追求进步，练好本领，把先烈们的遗志继承下去，把革命红旗举得更高，把祖国建设得更好，让幸福生活和优良传统，代代相传！</w:t>
      </w:r>
    </w:p>
    <w:p>
      <w:pPr>
        <w:pStyle w:val="Style15"/>
        <w:keepNext w:val="false"/>
        <w:keepLines w:val="false"/>
        <w:widowControl/>
        <w:pBdr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4-03T09:32:25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