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基本简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　　名： 曹小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国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目前所在地： 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民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户口所在地： 湖南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身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60 c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　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kg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婚姻状况： 未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岁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求职意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才类型： 普通求职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应聘职位： 行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事类：文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秘书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称： 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求职类型： 全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0--3500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希望工作地区： 广州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工作经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广州市汇萃经济信息咨询有限公司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8-12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9-04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秘书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工作描述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处理每日往来英文邮件与信件，协助总经理撰写合同及各种文书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各种加拿大移民文件的填写及客户文件的归档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安排总经理行程，通过电话与邮件预定约会时间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陪同总经理参加会议，并做好会议记录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负责发布招聘信息，进行员工面试，负责发放员工工资，做好相关报表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其他琐碎事务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名称： 广州沙芙堤贸易有限公司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2008-03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-11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担任职务： 外贸文员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工作描述：  该公司为卡塔尔多哈沙芙堤贸易有限公司在广州的办事处，工作职责为负责处理客人来中国后的一切事务。从吃穿住行、翻译到陪同进入广交会、下单等，都要处理。另外，一般办公室事务都要处理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 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教育背景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毕业院校： 湖南理工学院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最高学历： 本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-07-01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所学专业： 汉语言文学 </w:t>
      </w:r>
    </w:p>
    <w:p>
      <w:pPr>
        <w:pStyle w:val="Style14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能力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英语水平：通过全国大学英语六级考试，具备听、说基本能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计算机能力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能熟练操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word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excel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owerpoint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等办公自动化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通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湖南省计算机一级考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普通话水平：获二级甲等证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其 它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获得三级涉外秘书职业资格证书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个人自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可塑性强，具有较强的适应能力和良好的沟通协调能力、性格温和，乐观向上，坚信“天生我才必有用”，希望找到一份能充分挖掘个人潜力、发展个人才华的工作。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t> </w:t>
        <w:br/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联系方式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通讯地址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联系电话：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电子邮件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个人主页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http://www.diyifanwen.com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5:57:35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