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-SA"/>
        </w:rPr>
        <w:t>基本资料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姓 名：余小荷 性 别：女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出生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 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66 cm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婚姻状况： 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份证号码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户口所在地：广州 现在所在地：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特长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教育或培训经历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广州荔湾技术学校 最高学历：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所学专业：计算机应用及网页设计 特长语言：粤语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时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地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机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专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学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简历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能力及其他专长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人毕业以来一直从事文职类工作，对文职方面工作较为熟悉。对工作认真负责。适应环境能力强，有较好的团队合作精神，善于与人沟通，有上进心，性格开朗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担任前台文员一职期间，主要负责公司内部文档资料的整理和打印，电话的接听及转接工作，工作期间能够及时完成好上司分配的工作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能力与专长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练操作电脑，精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自动化软件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熟悉办公日常管理、各项规章制度的制度及执行、员工考核、行政事务、公司政策执行、社保、劳动合同、人事档案管理。具有计划，组织，人事，协调，领导能力；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人正直，诚实，对工作敬业，勤奋，肯吃苦，有责任心，良好的职业道德让您放心。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荣誉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在校期间曾任学习委员宣传委员、团支书、班长、学校“读书社”秘书长等职位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连续多年获得“优秀学生干部”荣誉称号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多次荣获校组织的诗歌、作文比赛“特优秀奖”、“第一名”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荣获校“最佳优秀辩手”称号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望贵公司可以给我一个发挥自己的机会，能成为贵公司一员是我的荣幸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详细个人自我介绍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文凭不代表能力，两年从事前台与行政方面的经验，让我完全有信心能够胜任前台与行政等相关职位！本人拥有较强的上进心及抱负，多年担任学生干部造就了我对工作认真负责的态度，培养了一定的组织及交际能力，自信在今后的工作中能发挥优点，做到最好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受教育培训经历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.9-XX.6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州荔湾技术学校 计算机应用与网页设计 计算机应用中级技能资格证书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.12-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至今 广州财贸管理干部学院 旅游与酒店管理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工作经历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.7-XX.3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州贤成集团有限公司 前台文员兼行政文员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.5-XX.4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州某人才市场 前台文员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： 文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文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行政文言／经理助理 前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接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礼仪 前台文员／礼仪小姐 客户咨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热线咨询 客服人员 求职地点： 广州 广东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时间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XX-6-3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可到职时间：随时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经验：一年以上 工资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00-3500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性质：全职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6:00:10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