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基本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 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姓　　名：曾小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证　　件： 出生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98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日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　　别：女 婚姻状况：未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户　　籍：广东 佛山市区 现所在地：广东 佛山市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身　　高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158cm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体　　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kg 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民　　族：汉族 工作经验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 xml:space="preserve">年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月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求职意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意向岗位： 文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性质：全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发展方向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要求地区：佛山市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XX-2500 </w:t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食宿要求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语言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英语（熟练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普通话（良好）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技能专长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职称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级别：初级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计算机能力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兴趣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爱好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其它能力：熟悉各种办公自动化等操作软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系统掌握文秘专业的基础理论和专业技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具有文秘实际操作能力、较好的职业判断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有较强的调查研究、综合分析、解决实际问题的能力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经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【顺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职位名称：广告助理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行业：陶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建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民营企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规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以上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描述：佛山市顺德区乐华陶瓷洁具有限公司是生产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箭牌”高品质卫浴、瓷砖及配套产品的大型现代化综合性科技企业，主要生产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arrow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箭牌陶瓷卫生洁具、压克力浴缸、冲浪缸、淋浴房、蒸汽房、实木浴室柜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pvc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浴室柜、全铜质镀铬龙头、不锈钢盆及五金挂件等卫生间全配套产品，以及瓷质饰釉砖、抛光砖、釉面砖、瓷片、外墙砖、广场砖等系列产品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主要负责广告报销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【东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职位名称：质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行业：电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微电子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外资企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规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10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以上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描述：东莞爱铭数码电子有限公司，是韩国爱铭株式会社在东莞市投资设立的外商独资企业，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担任质检，主要负责产品的质量检测，产品是否完好，合格等职位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【湖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×××××××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公司】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职位名称：收银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行业：旅游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酒店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·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餐饮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性质：私营企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规模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500-99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人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公司描述：是一家专业生产销售面包、西点、生日蛋糕等烘焙产品，兼营水吧、中西式快餐产品的综合性食品生产、销售、服务企业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工作描述：主要担任收银员，主要负责收银及领班，一些日常事务的管理。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自我评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性格开朗，诚实正直，谦和自信，乐于进取、乐于奉献。善于处于人际关系；勤奋好学，积极上进，有较强的社会适应能力；工作踏实，认真细致，具有强烈的事业心和工作责任心，具有极佳的团队合作精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5T06:00:37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