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姓名：冯小姐　　国籍：中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目前所在地：广州　　民族：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户口所在地：珠海　　身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58cm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3kg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婚姻状况：未婚　　年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7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培训认证：　诚信徽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及工作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人才类型：普通求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应聘职位：行政经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主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室主任、行政专员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助理、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职称：无职称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类型：全职　　可到职日期：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500--5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希望工作地区：广州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工作经历：公司名称：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皮具贸易公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性质：所属行业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担任职务：统计，总经理助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描述：维护总经理的客户，负责下单，入帐，统计每个月的销售数量和金额及时向各部门反映情况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名称：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红酒贸易公司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性质：外商独资所属行业：其他行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担任职务：文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描述：第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负责商品库存的管理，库存数据，销售数据的分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对货品交期严格控制，有效的支持了业务组的订单出货准时，无短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为客户设计运输方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;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第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负责红酒进口的相关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与海关、检验局等部门沟通，确保每批酒能顺利清关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离职原因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教育背景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毕业院校：广东省国防工业职工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最高学历：大专毕业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2-01 </w:t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所学专业一：电子商务所学专业二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受教育培训经历：起始年月终止年月学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机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专业获得证书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02XX-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广东省国防工业职工大电子商务大专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语言能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外语：英语一般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国语水平：良好粤语水平：优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能力及其他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优秀的沟通能力：在校学生会能很好沟通协调各部门关系，在红酒公司能顺畅与海关、检验检疫局沟通，使公司红酒能顺利清关。在皮具公司工作时能与厂家和客户沟通，建立稳固的互信合作关系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良好的组织协调能力：能组织协调各种资源达成企业目标，在学校会组织过全校的文艺晚会，担任过红酒进口全程的组织协调工作，经常组织同事参加各种活动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优秀的管理能力：能从复杂的事物中理出头绪，抓住主要方面，多方面考虑。管理好人和物。在皮具公司，我把困扰老板许久的人际关系整理地仅仅有条，得到老板的赞许和嘉奖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、很好的适应能力：能迅速适应公司的文化，融入公司环境，对新业务能很快上手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详细个人自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本人在大学期间学习电子商务专业知识，这使我对商业企业的运作有了一定的认识，也增强了我的兴趣。另外，还加入了学生会，锻炼了自己的组织协调能力和沟通能力，成功组织过多项大型活动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大学毕业后，我选择了红酒进出口公司工作。刚进公司，比较混乱，酒被海关卡住进不来，客人又催交货，公司要求“尽快搞定”，于是一次次找海关和检验检疫局沟通协商，在我和同事的不懈努力下，公司的酒终于可以顺利清关。我在工作过程中总结了一套方法，以后的酒都能顺利清关。这里的工作锻炼了我的沟通协调能力，培养了我实事求是、脚踏实地、机动灵活的做事能力，也拓展了我的社交圈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的第二份工作是在皮具公司做经理助理。负责处理订货、结算、客户维护、宣传、公司内部管理等事务。原先公司管理混乱，帐目不清，人员不稳，老板寝食难安。我入职后，大力清理帐目，把货物、款项、客户关系整理得仅仅有条，公司很快步入正轨，老板能腾出时间来拓展业务。在这里工作是辛苦的，但是收获也是丰厚的。提升了自己的管理能力、沟通能力、组织协调能力，从此也获得了许多珍贵的友谊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尽管以后的工作会面临很多挑战，但我已经准备好，用我的勇气和智慧克服一个又一个困难，为企业发展贡献自己的一份力量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个人联系方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通讯地址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联系电话：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5T06:01:17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