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不知不觉，在大庆实习的日子快过去半个月了，记得刚来大庆的头几天，感觉非常不适应。首先是环境：这里吃的东西很贵，而且这里的物价很高。其次是大庆人：大庆人办事的效率很高，这就是铁人的精神吧。</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对于以上种种，待了</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天基本就适应了，难怪一些长辈老是说：习惯了，就好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来的第一天，我们听了付丽萍老师讲了一节课，可以说完全不知所云，但还是可以听到一些东西的，譬如：工作环境的适应，人与人之间的交际，处理各种事情的能力，其中最重要的就是养成良好的工作习惯。有良好的工作习惯，才会被上司，老板和同事认可，将来也会比同辈有着更快更多的升职机会，而且一个良好的工作习惯，无论你从事哪个行业，都是受用终生的。然后，就是认识我们的董亮老师了，一个可亲可爱的老师，传说中他们一个月会赚十几万呢！天文数字，望尘莫及啊。</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在随后的一段时间里，我们被分为了八组，每组六七个人，有一个组长带领。我们组织作一个项目——论坛，在第二，第三个礼拜感觉没有刚来时那么拘谨了，我更明显感觉到自我计划，制定目标的重要性了。在我们犯错误的时候，老师会惩罚我们，陈发的方式很另类——唱歌或者讲笑话，不算是体罚大事可以达到对我们的约束。然而，歇息期间有组织我们做游戏，看似很简单的游戏其实是想培养我们合作意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在实习的过程中，我深刻的体会到了三点：第一，项目是以迎合客户和使用者为目的的，不可能像教师那样为我们制定一套教学计划。想要知道些什么，渴望懂得些什么，全要靠你自己想学，你自己不问，没人会主动来告诉你。第二， “纸上得来终觉浅，绝知此事要躬行！”在短暂的实习过程中，让我深深的感觉到自己在实际运用中的专业知识的匮乏，在行业中的经验真的很重要。</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三，能更早的接触你所在行业的真实情况。不出来自己转一圈，根本不知道自己学的一些专业知识，哪些是十分重要，十分实用的。就比如说英语。以前听老师说过，听朋友也说过，将来工作了，英语相当有用，外企就更不用说了。当时没什么感觉，但当我频繁的看到一打打英文资料手册、帮助文档时，我已经切身地，的的确确地感受到英语的重要性。</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这次实训让我学到的东西太多，使我受益非浅，它让我知道了工作上的辛苦，让我知道工作并不像在学校里学习一样轻松。不过，虽然辛苦了点，但能让我学到不同的东西、很充实，我心里还是高兴的。人非生而知之，要学得知识，一靠学习，二靠实践。没有实践，学习就是无源之水，无本之木。以上就是我在成都的进行实训的心得和感受。 不到半年的时间就将步入社会的我们，面临是继续深造，还是就业的压力，我想我们更应该把握住最后的一段时间，充实、完善自我，争取做一名出色的大学生！对于这次实习，我很珍惜也很怀念。</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本人自</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9</w:t>
      </w:r>
      <w:r>
        <w:rPr>
          <w:rFonts w:ascii="宋体" w:hAnsi="宋体" w:cs="宋体"/>
          <w:b w:val="false"/>
          <w:i w:val="false"/>
          <w:caps w:val="false"/>
          <w:smallCaps w:val="false"/>
          <w:color w:val="000000"/>
          <w:spacing w:val="0"/>
          <w:sz w:val="21"/>
          <w:szCs w:val="21"/>
        </w:rPr>
        <w:t>月份参加工作至今</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六个月的实习时间已经结束。在这段时间里</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在领导和同事们的悉心关怀和指导下</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通过自己的不懈努力</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在各方面都取得了进步。</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实践让我的技能不断增长</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工作能力不断加强。刚开始工作的时候</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发现自己以前在学校学习的知识很死</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知识面很窄</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以前做的练习项目的实用性也不是很好。在开始的几周公司给我们实习员工培训了</w:t>
      </w:r>
      <w:r>
        <w:rPr>
          <w:rFonts w:eastAsia="宋体" w:cs="宋体" w:ascii="宋体" w:hAnsi="宋体"/>
          <w:b w:val="false"/>
          <w:i w:val="false"/>
          <w:caps w:val="false"/>
          <w:smallCaps w:val="false"/>
          <w:color w:val="000000"/>
          <w:spacing w:val="0"/>
          <w:sz w:val="21"/>
          <w:szCs w:val="21"/>
        </w:rPr>
        <w:t>xxxx</w:t>
      </w:r>
      <w:r>
        <w:rPr>
          <w:rFonts w:ascii="宋体" w:hAnsi="宋体" w:cs="宋体"/>
          <w:b w:val="false"/>
          <w:i w:val="false"/>
          <w:caps w:val="false"/>
          <w:smallCaps w:val="false"/>
          <w:color w:val="000000"/>
          <w:spacing w:val="0"/>
          <w:sz w:val="21"/>
          <w:szCs w:val="21"/>
        </w:rPr>
        <w:t>平台的使用</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通过这次培训使我认识到</w:t>
      </w:r>
      <w:r>
        <w:rPr>
          <w:rFonts w:eastAsia="宋体" w:cs="宋体" w:ascii="宋体" w:hAnsi="宋体"/>
          <w:b w:val="false"/>
          <w:i w:val="false"/>
          <w:caps w:val="false"/>
          <w:smallCaps w:val="false"/>
          <w:color w:val="000000"/>
          <w:spacing w:val="0"/>
          <w:sz w:val="21"/>
          <w:szCs w:val="21"/>
        </w:rPr>
        <w:t>xxxx</w:t>
      </w:r>
      <w:r>
        <w:rPr>
          <w:rFonts w:ascii="宋体" w:hAnsi="宋体" w:cs="宋体"/>
          <w:b w:val="false"/>
          <w:i w:val="false"/>
          <w:caps w:val="false"/>
          <w:smallCaps w:val="false"/>
          <w:color w:val="000000"/>
          <w:spacing w:val="0"/>
          <w:sz w:val="21"/>
          <w:szCs w:val="21"/>
        </w:rPr>
        <w:t>平台的优势</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可以大大提高软件开发效率。随后我就加入到</w:t>
      </w:r>
      <w:r>
        <w:rPr>
          <w:rFonts w:eastAsia="宋体" w:cs="宋体" w:ascii="宋体" w:hAnsi="宋体"/>
          <w:b w:val="false"/>
          <w:i w:val="false"/>
          <w:caps w:val="false"/>
          <w:smallCaps w:val="false"/>
          <w:color w:val="000000"/>
          <w:spacing w:val="0"/>
          <w:sz w:val="21"/>
          <w:szCs w:val="21"/>
        </w:rPr>
        <w:t>"xxxxx</w:t>
      </w:r>
      <w:r>
        <w:rPr>
          <w:rFonts w:ascii="宋体" w:hAnsi="宋体" w:cs="宋体"/>
          <w:b w:val="false"/>
          <w:i w:val="false"/>
          <w:caps w:val="false"/>
          <w:smallCaps w:val="false"/>
          <w:color w:val="000000"/>
          <w:spacing w:val="0"/>
          <w:sz w:val="21"/>
          <w:szCs w:val="21"/>
        </w:rPr>
        <w:t>税源控管系统</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项目的开发中</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成为开发小组中的一员。在项目开发过程中一边是同事们的悉心指导</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一边是自己反复琢磨与理解</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几个月下来大大提高了自己业务和技术两方面的技能</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已经能够比较熟练的掌握基本的工作方法和一些技巧</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而且能够独立完成一些模块的开发。通过实践</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我解决实际问题的能力得到了很好的锻炼。工作中也遇到了很多的以前没有遇到过的新技术</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面对技术难题我总是直接面对</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没有逃避</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也因此自学了好多新的技术</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大大提高了自己的自学能力</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也加深了对自己工作要负责的信念。在项目开发过程中也遇到了一些自己确实无法解决的困难</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在经理和同事的帮助下也顺利的解决了</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在此表示感谢。在开发团队中</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加强了自己的团结精神和集体感</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对工作认真负责</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对团队认真负责。通过这个项目不仅学习到了很多技术也了解了整个项目的大体流程</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从需求分析、数据库设计、详细设计、代码编写、测试、项目维护等方面</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使自己不仅从一个代码编写人员的角度还从一个整体的角度来看整个项目开发</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加深了软件开发概念的理解。</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不断学习使我对工作有了更进一步的认识和了解。不懂就学、就问</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是一切进步取得的前提和基础。因为有大学专业课的底子和参加过专门的</w:t>
      </w:r>
      <w:r>
        <w:rPr>
          <w:rFonts w:eastAsia="宋体" w:cs="宋体" w:ascii="宋体" w:hAnsi="宋体"/>
          <w:b w:val="false"/>
          <w:i w:val="false"/>
          <w:caps w:val="false"/>
          <w:smallCaps w:val="false"/>
          <w:color w:val="000000"/>
          <w:spacing w:val="0"/>
          <w:sz w:val="21"/>
          <w:szCs w:val="21"/>
        </w:rPr>
        <w:t>java</w:t>
      </w:r>
      <w:r>
        <w:rPr>
          <w:rFonts w:ascii="宋体" w:hAnsi="宋体" w:cs="宋体"/>
          <w:b w:val="false"/>
          <w:i w:val="false"/>
          <w:caps w:val="false"/>
          <w:smallCaps w:val="false"/>
          <w:color w:val="000000"/>
          <w:spacing w:val="0"/>
          <w:sz w:val="21"/>
          <w:szCs w:val="21"/>
        </w:rPr>
        <w:t>培训使我在工作过程中遇到的技术知识能更快的理解和掌握。工作中时常遇到新的问题</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就需要查阅相关资料</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请教同事和经理</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一个问题一个问题的解决</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一个困难一个困难的克服</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不仅将原有知识温习巩固</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产生新的理解</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而且学到很多新知识</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有了许多新的认识。但某些认识都还是肤浅的</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还需要我在实践当中去不断深入地理解。</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现场开发与维护使我不仅从一个开发人员的角度而且从客户的角度去思考问题。在项目的开发后期</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也就是项目即将上线的阶段我与其他几位同事被派往现场去开发与维护项目。以前的开发都是根据需求分析来进行</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功能要求一般在分析里面都写的很清楚</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但是在现场开发直接面对客户</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客户提出的需求一开始只是一个大体的功能描述</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如何将这个只是语言描述的功能转化为技术实现需要很强的抽象能力和对业务的深入理解</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这个过程大大锻炼了自己的综合能力。在第一时间接触客户的需求</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从客户的角度思考问题</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只有更了解客户需求才能更合理的设计软件的结构</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功能。</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48:58Z</dcterms:created>
  <dc:creator>Administrator</dc:creator>
  <dc:description/>
  <dc:language>en-US</dc:language>
  <cp:lastModifiedBy>Administrator</cp:lastModifiedBy>
  <dcterms:modified xsi:type="dcterms:W3CDTF">2015-03-22T02:12:57Z</dcterms:modified>
  <cp:revision>0</cp:revision>
  <dc:subject/>
  <dc:title>经过四年的大学学习，现在学业已经接近尾声，为了更好地启程下一步的路，我对自己的四年大学生活做了一个个人的自我鉴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