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尊敬的公司领导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您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我叫，太原大学管理系人力资源管理专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届毕业生，在三年的学习生涯中，我在德、智、体各方面都取得了全面的发展，学习成绩良好。在大学期间通过了计算机一级等级考试，获得人力资源管理专业的四级证书，并且在普通话考试中取得了二级甲等的好成绩。我利用课余时间选修、自学了各种计算机课程，掌握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语言，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window9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操作技能，能熟练打字，有较强的计算机操作能力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大学期间积极参加学校社团活动，参加了英语协会、清源文学社等校园协会。平时积极参加体育锻炼，对篮球运动情有独钟，选修了交际舞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课余时间我在校外兼职，在余泰人咨询公司参加了对市场流动力的普查，及复印纸纸张应用的调查工作，娃哈哈公司参与了产品市场开发的工作等，得到公司的好评。经过实践锻炼，我积累了大量的社会经验，学到了准确把握事物的能力，具备了与人交往的能力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贵公司招聘的人事部门的职位正是我所向往的工作，如能得到贵公司的青睐，我相信我的工作能力一定不会让您失望，我会努力做好工作，珍惜这难得的机会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此致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敬礼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3T02:01:25Z</dcterms:modified>
  <cp:revision>0</cp:revision>
  <dc:subject/>
  <dc:title>    马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我所做出了物流专业毕业生自我鉴定范文资料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