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租用方：（以下简称甲方）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出租方：（以下简称乙方）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根据《合同法》的有关规定，按照平等，互利的原则。为明确甲、乙双方的权利义务，经双方协商一致，特签定本租赁合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一条租赁机械的名称和型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xxx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二条租赁形式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将该设备以月租的形式租用给甲方。每月租金为人民币 元，（大写： 。）每月月租时间限时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，若超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，每小时按 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计算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三条租赁期限及相关事宜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 月 日至 年 月 日止，具体租用时间以甲方电话通知为准；如需继续租用，应在本合同期满前五日内，续签定租赁合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在租赁期间，甲方只有对该机械的使用权，没有所有权。乙方保证对机械享有权并有权出租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在租赁期间，机械驾驶员必须服从甲方管理人员安排，如不服从，甲方有权责令停工或终止协议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工作期间，机械驾驶员食宿由甲方负责。乙方应负责机械保养，维修，使设备保持良好状态，并承担由此产生的所有费用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四条安全保障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在施工现场，操作员应严格按操作规划办事，否则发生的安全事故，由乙方自行承担。相反，在管理员要求下而造成的安全事故，由甲方全权负责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该机械在施工现场，在甲方施工现场出现的天体掉物对该机械造成的损坏，由甲方负责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五条付款方式及相关手续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）甲方应用现金形式支付乙方租金，乙方需月初五日内到甲方办理结算凭证的审批手续及挂帐事宜。办理完善后，甲方必须在七日之内支付结算的实际租金的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支付给乙方。如甲方没有按时支付给乙方租金，每天乙方有权向甲方收取当月实际租金的百分之一的违约金，值到甲方支付给乙方租金为止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）剩余的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尾款于 年 月 日全部付清。如超出该时间后，每天按总余款的百分之一收取违约金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乙方不向甲方提供任何税务发票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六条争议的解决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凡因履行本合同所发生的或与本合同有关的一切争议，甲、乙双方应通过友好协商解决；如果协商不能解决，可向合同履行当地人民法院提起诉讼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七条未尽事宜，双方另行协商解决，本合同壹式贰份，具有同等法律效益。甲乙双方各持一份，双方签字盖章后生效，双方清楚并一致同意上述条款，未有任何歧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： 乙方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法定代表人： 法定代表人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委托代理人： 委托代理人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地址： 地址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身份证： 身份证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合同签定时间： 年 月 日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0T06:15:49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