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市场营销专业毕业生求职信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尊敬的领导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　　您好！ 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　　首先衷心感谢您在百忙之中浏览我的自荐信，为一位满腔热情的大学生开启一扇希望之门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　　我叫ｘｘ，是一名即将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200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0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月毕业于中国地质大学长城学院市场营销专业的学生。借此择业之际，我怀着一颗赤诚的心和对事业的执著追求，真诚地推荐自己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　　我热爱市场营销专业，在校期间，系统学习了营销专业的理论与实践知识，还学习了有关公司管理方面的知识，并且以社会对人才的需求为向导，努力使自己向复合型人才方向发展，在课余时间，学习计算机知识，熟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windows xp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操作系统，熟练使用网络，能够快速的在网上查找所需要的资料。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200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月通过了英语四级考试，并取得了优异成绩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　　就个人来讲，在校参加歌唱大赛获得三等奖，参加主持人大赛并取得好成绩，而且成功主持了联谊晚会。在校期间一直担任学生干部，在班内一直任班长一职，具有一定的工作能力及组织协调能力，具有较强的责任心，能够吃苦耐劳、诚实、自信、敬业。我有很强的动手能力，并且脚踏实地的努力的办好每一件事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　　过去并不代表未来，勤奋才是真实的内涵，对于实际工作我相信，我能够很快适应工作环境，熟悉业务，并且在实际工作中不断学习，不断完善自己，做好本职工作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　　“惧怀逸兴思斗志，欲上青天揽日月。”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　　期待您的反馈！ 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　　此致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敬礼 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420" w:before="280" w:after="280"/>
        <w:ind w:left="0" w:right="0" w:firstLine="262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3T01:05:29Z</dcterms:modified>
  <cp:revision>0</cp:revision>
  <dc:subject/>
  <dc:title>大学四年里，在提高自己科学文化素质的同时，也努力提高自己的思想道德素质，使自己成为全面发展适应21世纪发展要求的复合型人才，做一个有理想、有道德、有文化、有纪律的社会主义建设者和接班人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