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ind w:left="0" w:right="0" w:firstLine="420"/>
        <w:rPr/>
      </w:pPr>
      <w:r>
        <w:rPr>
          <w:rFonts w:ascii="宋体" w:hAnsi="宋体" w:cs="宋体"/>
          <w:b w:val="false"/>
          <w:i w:val="false"/>
          <w:caps w:val="false"/>
          <w:smallCaps w:val="false"/>
          <w:color w:val="000000"/>
          <w:spacing w:val="0"/>
          <w:sz w:val="21"/>
          <w:szCs w:val="21"/>
        </w:rPr>
        <w:t>　　现在的求职者根本就没有了用求职信这个观念了，然而，作为一名学习市场营销专业大学生如何合理运用求职信给自己营造一个属于自己机会呢？该怎样写？以下是市场营销专业大学生求职信，仅供参考</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尊敬的公司领导：</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嗨，屏幕前的朋友，你好</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请允许我这样称呼你，可能</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是说可能，你以后会成为我的上级，但是在这一切成为事实之前我想这样来称呼我们的关系，好吗</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因为这样的话也许我会更好的在这封求职信中把最真实的自己展现在你面前，朋友之间的对话可以随意些，就像生活中的朋友间闲聊那般怎样</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或许这都是我自个儿在这自作多情吧，不管啦，我还是应该抱有一份希望，不是吗</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不抛弃，不放弃是我们营销人应该坚持的一种精神，开始对话吧，我先说</w:t>
      </w:r>
      <w:r>
        <w:rPr>
          <w:rFonts w:eastAsia="宋体" w:cs="宋体" w:ascii="宋体" w:hAnsi="宋体"/>
          <w:b w:val="false"/>
          <w:i w:val="false"/>
          <w:caps w:val="false"/>
          <w:smallCaps w:val="false"/>
          <w:color w:val="000000"/>
          <w:spacing w:val="0"/>
          <w:sz w:val="21"/>
          <w:szCs w:val="21"/>
        </w:rPr>
        <w:t>.......</w:t>
        <w:br/>
      </w:r>
      <w:r>
        <w:rPr>
          <w:rFonts w:ascii="宋体" w:hAnsi="宋体" w:cs="宋体"/>
          <w:b w:val="false"/>
          <w:i w:val="false"/>
          <w:caps w:val="false"/>
          <w:smallCaps w:val="false"/>
          <w:color w:val="000000"/>
          <w:spacing w:val="0"/>
          <w:sz w:val="21"/>
          <w:szCs w:val="21"/>
        </w:rPr>
        <w:t>　　　　我叫喻鹏，一名即将毕业的应届大学生，就读于中南林业科技大学商学院市场营销专业，性格开朗、随和，所以我这人很好相处，喜欢结交朋友，为人踏实，肯做事，有责任心，适应、沟通能力好，心态乐观，抗打击能力强，很有上进心的一个人，怀揣梦想，努力奋斗。</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终于等到了今天，我想应聘贵司的销售方面的工作，能出去是跑市场当然是对我最好的恩赐了，每天背个包出去，和形形色色的人打交道，这样的生活不是很有意义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早出晚归，这样的日子不是很充实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既能给公司带来收益，同时也能很好的提升自己，这难道不是很美好的事情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你能给我这个机会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如果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会好好努力争取。</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我是个地道的湖南人，吃得苦、耐得烦、霸得蛮，在我身上是能感受到的，我有点犟，但不是冥顽不灵，油盐不进的那种，这主要体现在做事风格上，一件事只要开始了，就一定要把它做好，不到黄河心不死，有点偏执的味道，呵，不知道是好还是不好</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您能给我个论断么</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觉得做营销的，需要有这种精神。</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大学期间做过短期的兼职零时工，也做过长期的固定兼职工作</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做过销售类的，也做过非销售类的</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看了一些，也学了一些，我希望您能给我一个继续看并学习的机会，学无止境，我希望我的人生是一直往前的</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不敢耽误你太多时间，该告一段落了，最后再点一次题吧，我希望你看完这些之后能考虑下我的请求。渴求你的回复</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谢谢。</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此致</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敬礼</w:t>
      </w:r>
      <w:r>
        <w:rPr>
          <w:rFonts w:eastAsia="宋体" w:cs="宋体" w:ascii="宋体" w:hAnsi="宋体"/>
          <w:b w:val="false"/>
          <w:i w:val="false"/>
          <w:caps w:val="false"/>
          <w:smallCaps w:val="false"/>
          <w:color w:val="000000"/>
          <w:spacing w:val="0"/>
          <w:sz w:val="21"/>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1:06:11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