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您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十年磨一剑，终到出鞘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此刻心情无比激动，二十年寒窗苦读，点滴积累，终于可以借助贵公司的平台好好展现一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知您看到这里，是否也有那激动的心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因为您即将成为现代的伯乐，骑着千里马奔向宏伟的明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来自江西财经大学职业技术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市场营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班的，在大学，我只做有意义的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不屑学生会什么官名，也不是想着大学要得多少的奖状，也是报着交友学习的心态参加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种协会…相反，我对校园兼职，图书馆学习，结交各种创业朋友感兴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直秉承“人品优先，诚信为本”原则，做事成不成功事小，但做人一定要是个堂堂正正，顶天立地的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本人责任心强，只要自己决心做的事一定会全力以赴做到最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而且能够以积极的心态面对一切的不幸，特别有执着的精神，认为可能做成的，会不顾一切的坚持到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来学校第二天，看到好多推销的学长学姐。自己也弄到一书包的文具上门推销，之后又同时承接三个教育机构的调查表，接着又在学校卖过篮球鞋，保暖内衣，电脑桌，小饰品等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---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寒假期间，和一伙朋友在财大菜市场，下罗菜市场，紫荆路等地方摆地摊，卖在学校推销剩余的东西，之后又和一群学长学姐在洪城大市场外场促销半个月，近过年才回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回学校做计算机二级会计类等培训招生的三校总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暑假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闯荡上海，做过保险，医疗器具销售，服务员等，跑遍大半个上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二，尝试自己独立做事，开学一天畅销几十床棉被，之后用一个月左右时间销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多套球服班服职业装，彻底解决一个多学期生活费问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下学期和几个好友一起创办江财自由团，经营校园市场的学生旅游，短短一个多月发展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多人的团队，覆盖昌北各大高校，向南昌周边各大旅游景点发放旅客上千余人，且成功入孵江财创业孵化中心，经工商局注册成为个体工商户，大二暑假直奔北京，从事电话营销一个多月，且接受半个月的正规公司的正规培训，期间接触诸多北京的成长型科技企业的知名企业家，并成功领导公司的一个小团队…之后不断学习开网店，外贸，炒股，金融等基本知识，并在不断尝试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大三对校园项目了无兴趣，重新踏上求学之路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说实话，大学我逃过很多不感兴趣的课程，一有时间就到本部选听自己感兴趣的课程，如：《孙子兵法》，经常去听一些专家学者商界名人的讲座，如新东方俞敏洪的班长王强老师，敦煌网王树彤女士，校友吴冬梅教授…还参加敦煌动力营的培训，课余读很多比较有名的励志、创业方面书籍，一直保持着学习态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这就是我：一个在学习中奋斗，在奋斗中学习，不断超越自己的大学生。说不上是一匹千里马，但请贵公司相信：我会一直像千里马这样不断向前奔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我期望的是一个千里马赛马场的平台，我坚信了贵公司，殷切期望贵公司坚信我可以…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1:06:37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