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大学里我学习的的是房地产行业的开发与营销，这个专业现在比较热门，谁都知道现在房地产行业是一个非常赚钱的行业。中国房价这几年飞快增长就是因为房地产行业的暴利和某些人的哄抬房价，这其中虽然有物价上涨的趋势，但是这只是很小的一部分原因，我感觉还是房地产行业的人从中暗箱操作的原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不过既然我学了房地产专业，就必须要学好，我还是要实习的，不然毕业以后，即使房地产行业再赚钱，我还是没有一碗饭吃，这就是社会竞争的残酷性，我不得不说。如果没有很强的能力，是不能在房地产行业生存下去的，这就是不是每个人都能搞房地产行业的原因，即使房地产行业如此的暴利，还是有很多人不敢涉足房地产行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我就是要借着假期的时间做一次实习，对我将要进行的工作进行一下大体接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目的：通过房地产实习了解房地产行业和售楼的流程和操作，在这个基础上把所学的营销专业理论知识与实践紧密结合起来，培养实际工作能力与分析能力，以达到学以致用的目的。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xml:space="preserve">实习时间：  </w:t>
      </w:r>
      <w:r>
        <w:rPr>
          <w:rFonts w:eastAsia="宋体" w:cs="宋体" w:ascii="宋体" w:hAnsi="宋体"/>
          <w:b w:val="false"/>
          <w:i w:val="false"/>
          <w:caps w:val="false"/>
          <w:smallCaps w:val="false"/>
          <w:color w:val="000000"/>
          <w:spacing w:val="0"/>
          <w:sz w:val="21"/>
          <w:szCs w:val="21"/>
        </w:rPr>
        <w:t xml:space="preserve">200*.7.10 ---- 200*.9.1 </w:t>
      </w:r>
      <w:r>
        <w:rPr>
          <w:rFonts w:ascii="宋体" w:hAnsi="宋体" w:cs="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xml:space="preserve">实习地点：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省</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市瑞和月亮城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总结报告：  为期一个月半的实习结束了，我在这一个月半的实习中学到了很多在课堂上根本就学不到的知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受益非浅。现在我就对这一个月半的实习做一个实习报告。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实习期间，我跟着几位同事做了市场调查，其实就是行业中所谓的调盘。我们去了盛丰福邸、清华园、帝景龙庭、润和现代城、中国纺织服装城及文游府第六个售楼中心。我与几个姐姐以购房者的身份去调查他们楼盘的销售情况。调盘主要靠几个姐姐跟售楼小姐交谈，在交谈过程中获得自己所需要的信息，包括销售率、平均价格、配套设施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我们在销售过程中，也发现存在了一些问题：如商铺的销售不如预期的好。我们公司一直在致力于打造琵琶路休闲一条街！而本地人口</w:t>
      </w:r>
      <w:r>
        <w:rPr>
          <w:rFonts w:eastAsia="宋体" w:cs="宋体" w:ascii="宋体" w:hAnsi="宋体"/>
          <w:b w:val="false"/>
          <w:i w:val="false"/>
          <w:caps w:val="false"/>
          <w:smallCaps w:val="false"/>
          <w:color w:val="000000"/>
          <w:spacing w:val="0"/>
          <w:sz w:val="21"/>
          <w:szCs w:val="21"/>
        </w:rPr>
        <w:t>80</w:t>
      </w:r>
      <w:r>
        <w:rPr>
          <w:rFonts w:ascii="宋体" w:hAnsi="宋体" w:cs="宋体"/>
          <w:b w:val="false"/>
          <w:i w:val="false"/>
          <w:caps w:val="false"/>
          <w:smallCaps w:val="false"/>
          <w:color w:val="000000"/>
          <w:spacing w:val="0"/>
          <w:sz w:val="21"/>
          <w:szCs w:val="21"/>
        </w:rPr>
        <w:t>万，由于在旧城北海地区已经形成了一个繁华的商业区，要想在新城地区再形成一个商业聚集地，目前来说还是相当困难的。查过一些资料，发现市区里，我们月亮城商铺的价格是比其他的商铺偏高点，在这样的情况下，买商铺的人要衡量一下是否有回报率。毕竟琵琶路休闲一条街还没完全形成，目前只是在实施当中。但从长远来看，这个地块有很大的升值空间。困难肯定是有的，这也是暂时的，只要我们公司上下做好迎接困难的准备，相信一切问难都会迎刃而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个人收获及其心得体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社会实践的帷幕渐渐落下了。回想起从开始到现在，这一路走来我最大的感受就是自己成熟多了。不仅丰富了我的人生阅历，还让我品尝到了工作的辛苦，成长的快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通过这一个半月来的实习，虽然算不上很长的时间，但是在短短的一个半月中我确确实实的又学到了很多在学校及书本上不曾有过的东西，尽管以前也有很多的社会实践经历，但是这次感觉与前几次有很大的不同（以前都是去做促销，或者家教），而且感觉比以前收获更多。比如在人际交往方面，书本上只是很简单的告诉你要如何做，而社会上人际交往非常复杂，这是在学校不能有如此深刻的感受的。社会上有各种人群，每一个人都有自己的思想和自己的个性，要跟他（她）们处理好关系还真得需要许多技巧。而这种技巧通常是来自社会阅历与经验的。在行动中，其中有关心你的人，有对你不所谓的人，有看不惯你的人，看你如何把握了。交际中要求你在不能改变一件东西的时候，你只能学着去适应它，如果还不行，那就改变一下再去适应时的方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这期间使我养成了不管遇到什么困难都不能被它吓倒，从不轻言放弃的品格。人要想实现自身的价值一定要顽强坚持的性格，勤奋努力的生活作风，而且还需要随时都有一个积极向上的心态。这样你就可以做到不管遇到什么挫折，什么困难，你都可以克服，即使遇到失败那也是短暂的，你完全可以吸收经验教训，再次站起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社会真的是一个大染缸，各种形形色色的人都置身其中，做着自己的事情，我是深深的感受到了，我不得不说我在学校学到的东西真的还是不够多，这次社会实习我真的懂得了许多，我十分开心的去接受了这些在学校学不到的东西，充实了自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成长的路上我还有很多东西去学，学无止境。只要我保持一颗平常心，努力学习，接受新的事物，我相信我的明天也许会更加的绚烂，机遇总是给那些有准备的人，我觉的每个大学生必须有一段实习的经历，这会让你在实习中了解社会，打开视野，增长见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以后的路上我一定会继续保持一颗上进的心，去学习，去努力，去拼搏，去闯荡，我相信只要你付出了就会有回报。我一直就是这样，在我毕业时我会对自己说我真的没有白白浪费了这四年，我真的努力了。希望每个人都能和一样，积极的投入到社会中去，努力打造开阔自己的一片天。</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12:52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