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教育实习是师范教育课程的重要组成部分，是师范生接触和学习教育教学实践知识和经验的宝贵机会。通过在同福中路一小为期一个半月的实习，以及在此期间积极听课和上课，我的眼界变得更加开阔了，在实际考察中我受益匪浅，学到了不少知识，现将本次教育实习的工作情况总结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在争取听课机会时一定要积极主动，态度诚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初到实习学校，所以要求听自己指导教师外的英语课比较难，这时候自己一定要积极主动，尽力争取。要让老师理解你好学上进的决心以及诚恳的态度。在实习中也要和指导老师积极沟通，尤其是平课的时候，要多请指导老师为自己的课提建议。在取经路上，将老师上课的出彩点收入囊中非常重要，因而胆子要大，心思要细，这两点是实习学习中最重要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帮老师做事时要态度端正，争取每一个机会积极锻炼自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虽然实习工作很苦，同学们每一天都得往返于学校和实习学校之间来回奔波。但是，同学们都非常珍惜教育实习这个机会，都能够按照要求主动帮助指导老师完成各种任务。除了观察课堂、认真观摩指导老师的课堂教学，精心上好自己的每堂课，保质保量完成教学日志和教学观察研究以外，还跟随参与班主任日常工作，如：参加早读、自修、班会等活动。这些都是我们提前锻炼自己教师技能的好机会，这些将为我们以后的的教师生涯积累有用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在实习中对一些问题的思考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实习老师对学生的纪律管理存在困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除了班主任及所谓的“主科”老师通过一些手段能很好的维持记录外，其余老师在场时很难控制记录。特别是当学生面对实习老师此类新老师时更是如此，在校长和主人安排的“看班”任务中我们有深刻体会。通过学生对待实习老师及其他课任老师的态度，我认为不论什么老师，其给学生留下的第一印象非常重要，这将导致学生在以后的教学中对待你的态度。所以到学校伊始就要让学生明白你即便作为老师也是按章办事，奖惩分明的。在维持记录时要采取小组约束，以小组内部力量去约束各位小组成员。比如，可以采用扣分加分制度，给记录良好的小组加分，并给予一定奖励，给记录差的小组扣分，并给以相应的惩罚。同时还可将记录分数与学生学期成绩挂钩，在同福中路一小，每位学生的英语最终成绩都由测验成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背书成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纪律成绩组成。通过这样的约束形式，学生自然会看重纪律成绩，看重自己在学校，在课堂上的纪律表现，同时也让学生意识到要为自己的行为承担责任，当然这种措施也更利于老师管理课堂，提高教学效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学习英语过程中，如何给予学生即使有效的反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同福中路一小的英语老师为了给以学生英语学习的即使反馈，通常批改作业都非常及时，以便给予学生即使的刺激和反馈，从而更能给予学生有效地指导，改作业的时候还要注意“改错”，即批改学生作业错误的地方。同时，该学校教师在布置作业方面都会注意两个方面，一是量的方面，作业量一定要控制在三十分钟以内；二是作业的全面性，作业需要涉及听说读写四个方面；通过这几天“海量”地批改作业，我认识到学生们普遍很看重老师批改作业时给予的反馈及评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实，经过教育实习观察研究后，我认为教师也可以在运用多媒体促进英语教学多元性评价。新课程的评价强调，评价功能应注重激励、反馈与调整。在多媒体运用中，教师轻易地就能使教学评价达到多元化。比如在显示屏上展示一个个活动的哭笑脸就可以胜过一句“好”、“真棒！”等，课件中设计好的鼓掌声也可以作为对学生回答问题的评价。一个闪动的卡通笑脸，会使学生的学习热情亢奋起来，学习兴趣高涨。教学中设计好的每个由易到难的任务都可以伴随不同的难度给予学生不同的评价，激发学生不断向新的任务进行挑战。很多教师忽视了利用多媒体技术进行英语教学的多元化评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加强自身示范技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观摩同福中路一小英语老师的课和自己的实际上课，我感受到师范技能对于教师来说非常重要，它好比教师步入教学领域的金钥匙。我发现同福中路一小的老师都具有过硬的师范技能，英语口语纯正，教师用语规范丰富，英语书写美观。这些良好的师范修养都需要我们天长日久的积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以上便是我在同福中路一小实习中的思考与感悟，虽然一个半月的实习时间非常短暂，但是通过实习，我加深了对学校工作和英语教学的认识，这将为我在以后的教师生涯中积累一些经验。非常感谢这次实习，它让我受益匪浅，获益良多。</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1:40:20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