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日那天，我们开始了将近两个月的实习生活。时间过的很快，但在这两个月的时间里，我受益匪浅。带领我的班主任，也是语文老师，是位非常优秀的老师。而我们班级和隔壁班都是全段语文成绩非常好的班级。除学风优良以外，我们班还是唯一被评为瓯海区优秀班级的一个班级，班级团结互助，负有责任感。而我在这两个月的时间里，从我们班主任身上学到很多。我学会了如何教学，学习了如何应对学生之间的各种突发的事件，更重要的是让我感受到了教师这个职业的神圣重任，体会到了教师工作的辛苦，特别是班主任就比一般的任课老师付出的心血多一倍。在实习过程中，我对比自己的学生时代，感受着差别，</w:t>
      </w:r>
      <w:r>
        <w:rPr>
          <w:rFonts w:eastAsia="宋体" w:cs="宋体" w:ascii="宋体" w:hAnsi="宋体"/>
          <w:b w:val="false"/>
          <w:i w:val="false"/>
          <w:caps w:val="false"/>
          <w:smallCaps w:val="false"/>
          <w:color w:val="000000"/>
          <w:spacing w:val="0"/>
          <w:sz w:val="21"/>
          <w:szCs w:val="21"/>
        </w:rPr>
        <w:t>90</w:t>
      </w:r>
      <w:r>
        <w:rPr>
          <w:rFonts w:ascii="宋体" w:hAnsi="宋体" w:cs="宋体"/>
          <w:b w:val="false"/>
          <w:i w:val="false"/>
          <w:caps w:val="false"/>
          <w:smallCaps w:val="false"/>
          <w:color w:val="000000"/>
          <w:spacing w:val="0"/>
          <w:sz w:val="21"/>
          <w:szCs w:val="21"/>
        </w:rPr>
        <w:t>后学生的能力一代比一代强，信息接收面广。这对老师也提出了越来越高的知识要求。</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次的个人总结，就作为一名在这实习语文的师范生——我自己来说说谈谈我在语文教学这个方面最深的体会，这些将引导我更好地步入以后的教坛的难得的人生财富。现将总结报告如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学校简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我自主联系的学校——瓯海实验中学，原名为瓯海区景山中学。它坐落在温州市瓯海区府所在地——景山街道辖区内，北靠景山森林公园，南邻温金公路，东接葡萄棚村，西依谢灵运公园，犹如镶嵌在汇昌河畔的一颗明珠，承接着源远流长的瓯越文化。校内环境静谧幽雅，设计格调朴素大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学校现有</w:t>
      </w:r>
      <w:r>
        <w:rPr>
          <w:rFonts w:eastAsia="宋体" w:cs="宋体" w:ascii="宋体" w:hAnsi="宋体"/>
          <w:b w:val="false"/>
          <w:i w:val="false"/>
          <w:caps w:val="false"/>
          <w:smallCaps w:val="false"/>
          <w:color w:val="000000"/>
          <w:spacing w:val="0"/>
          <w:sz w:val="21"/>
          <w:szCs w:val="21"/>
        </w:rPr>
        <w:t>34</w:t>
      </w:r>
      <w:r>
        <w:rPr>
          <w:rFonts w:ascii="宋体" w:hAnsi="宋体" w:cs="宋体"/>
          <w:b w:val="false"/>
          <w:i w:val="false"/>
          <w:caps w:val="false"/>
          <w:smallCaps w:val="false"/>
          <w:color w:val="000000"/>
          <w:spacing w:val="0"/>
          <w:sz w:val="21"/>
          <w:szCs w:val="21"/>
        </w:rPr>
        <w:t>个班级，名优骨干教师和本科以上学历教师比例居全区同类学校前茅。全校教师爱岗敬业，业务精良，治学严谨，学校教研氛围浓厚，教学成果显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学校坚持以“自强、弘毅、求实、拓新”为校训，以“健体、明德、博学、睿智”的办学理念，围绕“打造人民满意教育”的办学目标，脚踏实地，走文明建校、依法治校、素质立校、科研兴校、特色强校之路 。持续扎实开展“科研先导，研训一体”工作，引领教师前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学校秉承“守则、勤学、向上”的学风，“厚德、专业、思进”的教风，坚持以德为先，在日常行为规范管理中注重学生行为习惯养成教育，通过行规达标、班级竞赛、学生个人德育考核、文明寝室竞赛、值周班评比等形式督促学生培养文明素养，塑造学生美好心灵，促进学生健全人格。并致力于探索适合每位学生健康成长的教育模式，以素质教育为主旋律，以提高教学质量为重点，以提高办学效益为目标，积极开展新课程教学改革，已经成长为瓯海区教育的排头兵，瓯海区初中的窗口学校、龙头学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语文教学历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日，指导老师兼班主任程老师带着我走进八（</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班，让我简单的做个自我介绍。因为没有任何心里准备，于是临时凑了几句话说：“同学们，我们是新来的实习老师，我叫陈雅丽，以后大家可以叫我陈老师。恩，来这里的日子，我希望大家能互相勉励，一起学习！以后请多多关照！”这个由</w:t>
      </w:r>
      <w:r>
        <w:rPr>
          <w:rFonts w:eastAsia="宋体" w:cs="宋体" w:ascii="宋体" w:hAnsi="宋体"/>
          <w:b w:val="false"/>
          <w:i w:val="false"/>
          <w:caps w:val="false"/>
          <w:smallCaps w:val="false"/>
          <w:color w:val="000000"/>
          <w:spacing w:val="0"/>
          <w:sz w:val="21"/>
          <w:szCs w:val="21"/>
        </w:rPr>
        <w:t>52</w:t>
      </w:r>
      <w:r>
        <w:rPr>
          <w:rFonts w:ascii="宋体" w:hAnsi="宋体" w:cs="宋体"/>
          <w:b w:val="false"/>
          <w:i w:val="false"/>
          <w:caps w:val="false"/>
          <w:smallCaps w:val="false"/>
          <w:color w:val="000000"/>
          <w:spacing w:val="0"/>
          <w:sz w:val="21"/>
          <w:szCs w:val="21"/>
        </w:rPr>
        <w:t>名可爱的同学会聚一堂的快乐团结而又积极奋进的班级，对着我想起了雷鸣般的掌声，顿时让我的心里忐忑减少了许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与班主任或班委的直接交流， 我用了一个星期的时间了解了班上的每个学生以及他们学习的基本情况。同时，在第一个星期，因为刚来学校与学生了解不多，于是我的主要任务是认真听指导老师和别的老师上课。很庆幸，正好碰上了市里的地方优质课程来这里做评比。现场听课的感觉和以前完全不一样，以前听课是为了学习知识，现在听课是学习教学方法。目的不一样，上课的注意点就不一样。听过十几位老师的不同的授课方式，吸取了许多的经验，发现每个老师都会有各自不同的教学风格。让我明白了“教无定论”的真正含义。应该说这些听课，给我感触最深的不是具体详尽的教学模式，而是让塑造个性化教学的观念在我的头脑里越来越明显、清晰。语文是最富有人情味的学科，是一门艺术课。怎样上好它，每位语文老师应该根据个人的不同、学生的不同塑造并保持自我丰满的教学个性，以求得课堂教学效率的全面提高，学习更加主动的学习、自主的发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第二个星期，我的指导老师程老师也让我试一试，让我上八年级的第</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单元的作文课——《莲文化的魅力》，于是便认认真真的准备备课。备课是上课的先导，要在课堂上发展学生的思维，培养学生的语文能力，首先要求教师把力量用在备课上。不仅要钻研教材，而且要把教师、教材、学生三者融合成一个有机的整体，从教材的难易程度和学生的实际水平出发，使备课为课堂上教师的循循善诱、学生的积极思维、由浅入深地认识事物打下良好的基础。我做的是详案，自己要说的每一字每一句都完完整整地记录下来，并背好。在备好课后，首先要把教案交给程老师修改，程老师给了我很大的帮助会告诉我哪些地方需要更多的加重，提醒哪些地方该更多的与学生互动，那些地方注意引导学生勾勒重点等等。在指导完初稿后，再次整理，整理后交给老师检查，然后才可以上讲台讲课。这一系列的环节我都非常认真地对待，以争取在讲台上发挥出更加好的效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到了第二个星期的星期五，我以一名老师的身份正式地站在了那神圣的七尺讲台上，开始我的第一堂授课。因为第一次上课，紧张的心一直跳个不停。不过很出乎我的意料，学生非常的配合，并且积极得回答问题。一开始我先介绍莲花的物理知识，因为莲花的品质都是从它的外观特征表现出来。但是，我怕讲物理知识不能带动学生的积极性。于是，我便用图文并茂的方法，将物理知识形象而生动的表达出来，把学生的注意力成功的集中在一起。后来，我出示了一首故事《小池》和现代诗《莲文化的魅力》，以猜谜和阅读的方法让学生来参与，调动了学生的积极性。这堂课，上得比较不错，深受学生的欢迎和老师的好评。因为，在上课之前，我将学生该有的反应和他们有兴趣的方面都做了谨慎的考虑。而通过这堂课，我深刻地切身体会到教案和讲课是相辅相成的，是必须灵活变通的。而我的教案、我的课堂，学生的参与它们是一个不可忽略的极其重要的组成部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这次的上课，我了解到以自己的思维来揣度学生的思维是非常关键的。因为也许自己认为很简单的问题，对于刚刚涉及这一知识的学生来说很可能就会是一个无法理解的地方，这时候，我们以何种方式将此知识点向他们表达清楚就显得犹为重要了。并且，让学生能够参与，是课堂成为他们自己的舞台，也是至关重要的。于是，在以后的备课过程中，我非常侧重于如何将知识的来龙去脉向学生表达清楚，以及想好学生的各个反应和学生有兴趣的方面。另一方面，提问也是一种学问，要紧扣课文，有一定的深度，能使学生抓住要害，想一想能说出一、二，毕竟学生是有好胜心的，是愿意思考问题的，关键在于老师要善于调动学生思维的积极性，要吃透教材，要了解学生。法国教育学家第惠多斯说过：教学的艺术不在于传授本领，而在于激励、唤醒、鼓舞。那么，怎么去激励、唤醒、鼓舞听课者呢？让他们参与课堂，给予他们更多的机会，惟有这样，学生才会更加的融入课堂，惟有这样，学生的语文水平才会有所提高。这一举措果然收到了良好的效果，学生们听完课后，了解情况时一般都说比较理解了，这让我倍感欣慰和满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作为实习生，幸运的是每一次上课前与上课后都有老师的指导，我更是抓住这个难得的机会，做好课后的反思和总结，在实践中发现自己的不足，纠正错误，完善自己，才会得到发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都说，教师要给学生一杯水，自己必须有一桶水。特别在课改的今天，教师理当首先成为学习型的人，给学生做学习的榜样，让学生在熏陶感染、潜移默化中热爱学习、学会学习、最终成为学习型人才，正所谓师高弟子强。因而在空闲时，我还要阅读经典、名著，善于积累。还应把读书与思考相结合，只有厚积才能簿发。这样既充实了自己的文化底蕴和理论素养，又为教学广开了鲜活的源泉。作为语文实习老师，我在课堂教学之余还批改了学生的作文和试卷，尤其在批改学生作文时，我都是将每一篇作文作为学生的心灵的窗户，透过作文我看到了大多数孩子们在思想上已经逐渐成熟起来了。他们已经能够明辨是非，已经能够懂得去热爱生活，珍爱身边的每一位亲人和朋友。但是有个别同学还是有几分年少的冲动，没有把握好友情和学习这些方面。在改作文的时候，我除了对他们在作文内容上的点评指导之外还通过自己的评语对他们进行思想上的引导，纠正他们在思想上的偏激之处，鼓励他们树立积极的生活信念，鼓励他们端正学习态度，并对他们报以最大的信心。对于个别同学我还在课下做了单独交流，即进行所谓的交心，心与心的交流，我们不仅仅是师生关系更是纯洁的朋友关系。作为老师不仅要有渊博的知识，满足学生的需求，而且要有博大的胸禁，宽容、关爱、理解学生，走进学生的心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我相信，精诚所至金石为开。虽然我现在还只是初涉教坛，不管在知识储备还是经验积累上都甚为单薄。不过，我已经爱上了这份职业，我会努力。“纸上得来终觉浅，绝知此事要躬身！”通过这次真枪实弹的课堂教学，我更加看清了自己，看清了未来的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三、班主任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班主任工作是贯穿于我们实习始终的一项工作。从我</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日进校到今天为止，我始终都没有脱离班主任工作。这个工作和教学工作一样，需要付出真心实意。而如何形成亦师亦友，积极健康的学习氛围和团结的集体关系，对于一个新集体来说并不容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我的班主任工作主要是每日带早自习与早操、眼保健操，早中晚检查下学生的卫生情况，与班级班委一起组织学生进行学习，并组织一次班会课，由于指导老师的信任，我也有幸开了一次家长会，汇报他们的孩子在校的情况及家庭教育等方面的内容，面对这些长辈，虽然有些慌慌的，但是指导老师一直在旁边鼓励并为自己打起，真是太感激了，总体的感觉还是挺不错的，为这事还开心了好久。除了常规工作外，我担当了班级所有的事物，参与了主题黑板报的制作评比、校运动会的负责工作、科技节的网页制作以及科技节的各个项目负责等等。我们班在校运动会中获得全校第一、全段第二的好成绩。通过这些活动提高了班级的凝聚力，提升了学生的集体荣誉感。跟学生一起参加这些活动，也让学生感到了我是和他们在一起的，为他们加油，使他们感受到了我对望们的支持与鼓励，我们的交流更多了，我们的距离越来越近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原苏联教育家苏霍姆林斯基说过：“教育技巧的全部奥秘也就是如何爱护儿童”。作为一名实习生，我也同样要用爱的心灵、爱的行为去感动学生，去帮助启迪了学生。而这种高尚纯洁的热爱就是教师与学生心灵之间的一条通道，是开启学生心智的钥匙，是用以点燃照亮学生心灵的火焰。老师一次关切的目光，一句温暖的话语，一次耐心的辅导，会将师爱的滋养汇入学生的心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很多成功的教育证明，正是教师用尊重、信任、关心、用理解、宽容、期待，让我们的学生在温馨与幸福的道路上成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段时间，从班主任程老师那学习到了怎样管理班级的知识，技巧和技能等。在与学生沟通的过程中，发现了不少学生都存在的一定的问题，如学习基础差，跟不上班，但很想努力学；聪明但自控能力差；上课爱开小差；对异性有好感等等。我及时地给学生做思想工作，开导他们，帮助他们树立积极的心态，并给他们讲大学的美好时光，鼓励他们努力学习，考上自己理想的大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班主任工作，让我清楚地知道：教师的职责不仅仅是教书，更重要的是育人。班主任的一言一行，使我想到了传统医学中</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望、闻、问、切</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四诊法。于是，我总结出四点：细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表；耐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闻</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声；真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问</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想；准确</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切</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脉。所谓“望”，就是要具有一双善于发现的眼睛，望学生在学习生活中的表现和情绪变化，做到“见月晕而知风”，从而及时有效地开展教育工作；“闻”就是听，听学生的心声，听学生的内心世界。随时随地的同学生“心理换位”，想其所想，再晓之以理、导之以行，成为学生的“益友良师”。千万不要用老师习惯性的眼光遮住了隐藏在孩子们身上的“光环”；学生需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爱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次次真心实意的促膝长谈，一句句亲切入微的话语，一份份暖意融融的爱护，学生会产生对老师的亲近感与仰慕心理，将他所信任与爱戴的老师作为模仿的榜样；</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切</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准其脉对于后进生尤为重要。每个孩子都有自尊心，老师客观公正的评价，有助于后进生的转化。在消极因素中寻找积极成分，在失败中点燃希望之火。正如苏霍姆林斯基所说：“要让每一个学生都抬起头来走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四、实习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这两个月的时间里，我终于体会到了要做好一名教师，并不像想象中的那么容易，也明白了要做好一名人类灵魂的工程师的责任感和重要性。实习，也让我意识到了自己的不足，也让我深切地感受到：只要你用心做了，就会有进步，就会有提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是我在教师舞台的第一次，我知道以后还会遇到很多可爱的学生，但是，他们——我所有教过的学生，见证了我一步步从幼稚慢慢的成长，他们也是我人生中的老师，叫我怎么学着做一个好老师，他们带给我的不仅仅是我的提高，更教会了我珍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次实习，对我来讲是上了一堂重要的社会课，受益匪浅。在这个过程中，非常感谢程老师、郑老师、林老师以及陈老师、夏老师、潘老师，感谢我可爱的八（</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班与八（</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班的学生，是你们让我更加明白要成为一名优秀的老师需要怎样的努力，走入社会，需要学习的东西还很多。这次分别不仅是我人生中一段珍贵的记忆，更是我另一段人生的起点，我相信在未来的路上我会做的更好。如果说我以后要成为一个老师的话。那么这一次的实习就算是开了一个好头。好的开始是成功的一半。</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2T01:43:20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