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基本资料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　　名：  王女士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性　　别：  女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政治面貌： 团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出生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8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　　历： 本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毕业院校： 浙江万里学院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所学专业： 物流管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外语水平： 英语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pets-4) 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脑水平： 熟练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年限： 实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应届 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联系方式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3588888888</w:t>
        <w:br/>
        <w:t> </w:t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求职意向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类型： 全职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单位性质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期望行业： 运输、物流、快递、贸易、进出口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期望职位： 客户服务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助理、总经理助理、物流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主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专员、人力资源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助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地点： 杭州市、义乌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期望月薪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0-2000  </w:t>
        <w:br/>
        <w:t> </w:t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教育经历  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浙江万里学院商学院物流管理专业学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5___2009</w:t>
        <w:br/>
        <w:t xml:space="preserve">     1.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英语通过四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算机一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    2.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获校奖学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次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工作经验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 1.  20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做某化妆品的销售人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取得相当优秀的销售业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  <w:br/>
        <w:t>    2.  20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,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上门推销英语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克服了心理障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走出了第一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  <w:br/>
        <w:t>    3.  20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寒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去浙江传化实习一个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锻炼和提高了自己对理论知识的       实践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加深了对货代的认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  <w:br/>
        <w:t>    4.  20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去康师傅做捆扎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,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体会深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  <w:br/>
        <w:t>    5.  2007---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直在做家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,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锻炼自己与人的沟通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学习如何最大限度的满足客户的需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.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提高自己的反应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 6.  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暑假在宁波集成金利货代有限公司实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月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　自我评价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 xml:space="preserve">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人性格活泼开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善于与人沟通，有良好的团队合作精神。 领悟能力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喜欢新鲜事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敢于挑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!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适应能力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,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懂得量力而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并有良好的组织协调能力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8:58:19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