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尊敬的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是一名专业的毕业生。非常感谢您在百忙之中抽出时间，阅读我这份自荐材料，给我一次迈向成功的机会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大学三年转眼即过，我满怀希望地走进社会这个更加博大的课堂。当今世界充满着竞争、充满着挑战，也充满了机遇。我希望能从贵公司得到一个机遇、一个舞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用我所学去服务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服务社会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大学期间，本着严谨求学的态度，在学习中我注重实际能力的培养，把专业知识与实践相结合，积极主动地参加各种社会活动，将我所学用于实践，不断增強自己的工作能力，为今后开展各项工作打下坚实的基础。在英语方面，我通过了国家英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级考试，在计算机方面，我广泛地学习计算机软、硬件方面的知识，能熟练地运用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indows98/2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ffice2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软件，并通过了国家计算机二级考试，同时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nterne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有一定的了解，能够有效地利用互联网资源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怀着自信我向您推荐自己，如果有幸成为贵公司的一员，我愿从小做起，从现在做起，虚心尽责、勤奋工作，在实践中不断学习，发挥自己的主动性、创造性，竭力为公司的发展添一份光彩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后，再次感谢您阅读此信，期待着您的早日答复。 愿贵单位兴旺发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280" w:after="280"/>
        <w:ind w:left="0" w:right="0" w:firstLine="26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3:29:41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