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贵公司领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好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首先感谢您给俺这次难得的机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请您在百忙之中抽出一点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以平和的心态来看完这封求职介绍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由于时间仓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准备难免有不足和纰漏之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请予以谅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其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只想报着一种平静而真诚的心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把这看作是交流和沟通的平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真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这可能是俺人生中又一转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至少会是人生中一次不一般的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首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想表明一下个人的工作态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也可能是阅历的浅薄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直到现在我都固执地认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的工作就是一种学习的过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能够在工作中不断地汲取知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当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钱很重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过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对我来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充实而快乐的感觉就是最大的满足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如果非要推销自己的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俺想个人的生活经历让己自考虑问题更细致一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从二十岁开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直独自一人在外生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自理能力不成问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整个学习过程让我有一种紧迫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危机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从设计单位到施工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设计单位让俺自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施工单位让俺自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真的很感谢这两种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虽然只有短短的几个月。但无论从哪方面来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锻炼价值都是相当大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工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作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直是严格要求自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做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即细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耐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恒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即诚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真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当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自己也并不是具备什么压倒性的优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甚至从某种程度来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优势即是劣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虽然不曾离开这个行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施工和设计都有过一些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但都只能说刚刚上道而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要走的路还任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重而道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再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离开设计也有一段时间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重新开始又将是一个艰苦的过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可不管怎么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只要兴趣所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心志所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想这些都是完全可以克服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恭祝贵公司事业蒸蒸日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祝您作工顺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请予以考虑我这个新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愿与贵公司携手共筑美好未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3:33:45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