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业班级：文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级新闻学专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所在单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报社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单位地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楼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岗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记者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起始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结束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，我面试成功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报社实习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期间，我实习的方向是新闻采编，以新闻采访为主，主要参与各级内参的写作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由于是实习记者，我的工作要比正式记者的工作时间更加烦琐，但是实习期间总体感觉很舒服，整天都在有空调的办公室里工作，并不累，但也偶有例外要出去跑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在报社的时政专题部，任务主要是围绕时事新闻开展，而我涉及的面几乎都是外界所说的负面新闻。刚开始并不是太明白新闻正面和负面到底区别是什么？为什么要这么区分？怎么样使负面新闻产生的反面社会影响降到最低？通过认真地向其他有经验的同事学习，并从中观摩其工作过程，我更清楚了记者要做的工作：策划新闻选题，跟编辑部人员交流意见，编前会讨论决定选题方向，采访写作，听取部门编委会修改意见，编辑排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参与写作内参的工作，每天都是整理材料，接听投诉电话，核实新闻准确性，提交编委会审议决定要不要做，怎么样做。在实习过程中，部门主任老师和同事对我的工作帮助很大，教会了我很多东西，不仅是在采编这份工作上，在为人处事方面和接人带物方面也有很大帮助。在实习，在潜移默化中，我学会了计调的一些基本礼仪和工作事项，尤其是酒桌上的一些礼仪，也对新闻业务有了进一步认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对接热线和投诉信的这份工作上：首先，记者在讲话和接电话时应该礼貌、大方、体贴对方，每个电话，每个确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每个提问，都要充满感情，以体现合作的诚意，而提问要讲求技巧，尤其是一下不幸的诉说，更要人性化，注重新闻以外也要讲求人道主义，赢得对方的好感，以换取对方的信任与合作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其次，记者一定要细致地阅读群众发来的上访信，重点是把信息的准确性，新闻背景，新闻事件和人物的具体信息搞清楚，挖掘新闻价值和更多的新闻线索，这方面一定要细致耐心，有新闻敏感度。此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涉及数字问题时，更要确保准确，要多跟当事人核实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，接热线和上访信的主要任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尽管事物烦琐，但记者头脑必须时刻清醒，逐项核实，弄不好就会有麻烦。所以一定要做到耐心细致，还要特别注意要做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采访的速度往往代表报社的作业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定要争分夺秒，快速行动。二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即准确无误，不能模棱两可，是似而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再有，做一份内参不容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往往要求质量要好，事情较为严肃，亟待解决，采访在其中往往发挥很大作用，因此，记者要多备几套不同的采访方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适应不同采访情况的出现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后，记者不仅要具有正常作业的采访手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还要善于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及时掌握不断变化的社会新动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提高作业水平，以求更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更准，如要掌握门户网站的主要新闻，从中寻找线索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报社的总编室里有一句话我印象很深：做媒体中的媒体，新闻中的新闻。我觉得这句话十分有道理。作为中国记者协会的机关报，它存在的意义不仅仅是做新闻，更多的要有鞭策，作用，要敢于做媒体的先锋。首先，新闻稿件必须有质量的保证。这可以分为四个方面：第一，必须符合新闻的内涵，即新近发生或将要发生的有意义的事情。对一件事情首先要考虑它是不是新闻，是一条怎么样的新闻。第二，必须从全局出发采写新闻。即这条新闻写出来会有什么样的影响，其中影响包括积极的和负面的，记者的作用是引导舆论导向，要想办法把新闻的负面效应降到最低。第三，要关注民生，贴近生活，替老百姓说话办事。在我看来，这是老百姓需要的新闻，也是媒体存在最重要的作用和必要性。同时，也是记者的职业道德所在。第四，必须要有新的突破，发现别的媒体不曾发现的而且与老百姓切身相关的新闻。现在的新闻无论从题材上还是内容上都有了很大的拓展，似乎再有创新突破很难，其实不然。很多好的线索好的新闻都隐藏在百姓们关心反映的小事中。很多记者都曾亲身经历过这种事情，或者听到老百姓抱怨、反映过这个问题，但是都没有引起他们的关注。新闻报却抓住了这个事件，把它写成了精彩的新闻。这篇稿件看似平常，内容写法上也很一般，但是反映的事情却是其他媒体忽视的，第一次有人把它的内幕写出来，给老百姓开了一张明白的“清单”，在内容上进行了突破创新，是很可贵的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这次报社实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我来说受益匪浅，让我对报社的具体营运与操作，管理等方面有了进一步了解，报社所需要的人才不仅要有一定的专业知识和理论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还需要懂得如何为人处事与接人带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及对群众的耐心以及对新闻的责任心，更重要的动手操作的能力。在实践的过程中，我才真正发现自己学识的浅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经验的缺乏，也让我发现书本上的知识与实际问题的差距，让我对记者这一行业有了更深的体会。总之，此次实习对我来说还是学会了很多在学校里学不到的东西，感谢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报》给了我这次机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1:28:20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