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Verdana" w:hAnsi="Verdana" w:eastAsia="宋体"/>
          <w:b w:val="false"/>
          <w:b w:val="false"/>
          <w:i w:val="false"/>
          <w:i w:val="false"/>
          <w:color w:val="363636"/>
          <w:sz w:val="21"/>
          <w:lang w:eastAsia="zh-CN"/>
        </w:rPr>
      </w:pPr>
      <w:r>
        <w:rPr>
          <w:rFonts w:ascii="Verdana" w:hAnsi="Verdana"/>
          <w:b w:val="false"/>
          <w:i w:val="false"/>
          <w:color w:val="363636"/>
          <w:sz w:val="21"/>
          <w:lang w:eastAsia="zh-CN"/>
        </w:rPr>
        <w:t>英语教学实习心得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i w:val="false"/>
          <w:color w:val="363636"/>
          <w:sz w:val="21"/>
          <w:lang w:val="en-US" w:eastAsia="zh-CN"/>
        </w:rPr>
        <w:t xml:space="preserve"> </w:t>
      </w:r>
      <w:r>
        <w:rPr>
          <w:rFonts w:ascii="Verdana" w:hAnsi="Verdana"/>
          <w:b w:val="false"/>
          <w:i w:val="false"/>
          <w:color w:val="363636"/>
          <w:sz w:val="21"/>
          <w:lang w:val="en-US" w:eastAsia="zh-CN"/>
        </w:rPr>
        <w:t>作为一个英</w:t>
      </w:r>
      <w:r>
        <w:rPr>
          <w:rFonts w:ascii="Verdana" w:hAnsi="Verdana"/>
          <w:b w:val="false"/>
          <w:i w:val="false"/>
          <w:color w:val="363636"/>
          <w:sz w:val="21"/>
        </w:rPr>
        <w:t>语老师，所以我很感谢这份实习给我提供这样的机会，让我切身体验到了英语教学的点点滴滴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记得第一天上班的时候，因为什么都还不懂，所以每一样事情都需要他人的指点。幸运的是，罗锐特</w:t>
      </w:r>
      <w:r>
        <w:rPr>
          <w:rFonts w:ascii="Verdana" w:hAnsi="Verdana"/>
          <w:b w:val="false"/>
          <w:i w:val="false"/>
          <w:color w:val="363636"/>
          <w:sz w:val="21"/>
        </w:rPr>
        <w:t>VIP</w:t>
      </w:r>
      <w:r>
        <w:rPr>
          <w:rFonts w:ascii="Verdana" w:hAnsi="Verdana"/>
          <w:b w:val="false"/>
          <w:i w:val="false"/>
          <w:color w:val="363636"/>
          <w:sz w:val="21"/>
        </w:rPr>
        <w:t>部的所有助教还有老师都很亲切，所有一切都耐心、仔细地交待给我。我发现自己身处一个很有活力与激情的团队，里面的成员都很用心地在经营着自己的工作和生活，虽然简单、平凡，但默默地蕴涵着一种蓬勃向上的生机。我也暗暗下决心，好好珍惜在这边的时光，充实自己，努力付出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最初的几天，大部分时间是在听课中度过。我很认真地做好每堂课的听课记录，详细写下上课步骤、学生的反应和表现，并且总结优缺点。这个过程让我有很多收获，因为自己是一点没有上课实践的，在听课过程中，我既可以吸收他人的经验，又可以思考改进措施，还可以逐步地加深对学生的了解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经历几天的听课之后，我就慢慢开始给学生上课了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初期上课对象之一是庞同学，上课内容主要是一些雅思练习课，指导、督促学生巩固精读课上学习的内容，或者是完成预习和复习。看似简单的工作，实际操作起来却需要花很多心思。主要遇到的问题有：１</w:t>
      </w:r>
      <w:r>
        <w:rPr>
          <w:rFonts w:ascii="Verdana" w:hAnsi="Verdana"/>
          <w:b w:val="false"/>
          <w:i w:val="false"/>
          <w:color w:val="363636"/>
          <w:sz w:val="21"/>
        </w:rPr>
        <w:t>.</w:t>
      </w:r>
      <w:r>
        <w:rPr>
          <w:rFonts w:ascii="Verdana" w:hAnsi="Verdana"/>
          <w:b w:val="false"/>
          <w:i w:val="false"/>
          <w:color w:val="363636"/>
          <w:sz w:val="21"/>
        </w:rPr>
        <w:t>语言组织问题（用什么样的语言去讲解，以怎样的顺序讲解，以提高学生的积极性，引起学生的重视）；２</w:t>
      </w:r>
      <w:r>
        <w:rPr>
          <w:rFonts w:ascii="Verdana" w:hAnsi="Verdana"/>
          <w:b w:val="false"/>
          <w:i w:val="false"/>
          <w:color w:val="363636"/>
          <w:sz w:val="21"/>
        </w:rPr>
        <w:t>.</w:t>
      </w:r>
      <w:r>
        <w:rPr>
          <w:rFonts w:ascii="Verdana" w:hAnsi="Verdana"/>
          <w:b w:val="false"/>
          <w:i w:val="false"/>
          <w:color w:val="363636"/>
          <w:sz w:val="21"/>
        </w:rPr>
        <w:t>语速语调问题（如何掌握语速以及语调的变化，以便于学生把握课堂重点）；３</w:t>
      </w:r>
      <w:r>
        <w:rPr>
          <w:rFonts w:ascii="Verdana" w:hAnsi="Verdana"/>
          <w:b w:val="false"/>
          <w:i w:val="false"/>
          <w:color w:val="363636"/>
          <w:sz w:val="21"/>
        </w:rPr>
        <w:t>.</w:t>
      </w:r>
      <w:r>
        <w:rPr>
          <w:rFonts w:ascii="Verdana" w:hAnsi="Verdana"/>
          <w:b w:val="false"/>
          <w:i w:val="false"/>
          <w:color w:val="363636"/>
          <w:sz w:val="21"/>
        </w:rPr>
        <w:t>方式态度问题（以什么样的态度来应对学生的不同表现，如何找到亲和力与威信之间的平衡，从而与学生建立良好的关系）；４教学方法问题（运用什么样的方法与措施，来帮助学生应对各种学习障碍）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还有一个教学对象是王同学，主要课程都是自习课，督促他自主学习园林专业相关的内容。在与他交流过程中，我发现自己的日语专业背景给我提供了一些独特的视角。当我发现他对日本文化，尤其是插花、园艺等方面很感兴趣时，我建议他可以借一些这方面的书来看一看，以助于拓展视野、培养东西方结合的美学理念。随着彼此认识的加深，他给我展示了很多自己的插花作品以及创意照片，我能感觉到他在艺术设计这方面很有自己的审美品味，在与他交流的同时，我也收获了很多信息，并且情操得到了陶冶。这一点给我的启示是：教与学是相辅相承的，很多时候学生也是自己的老师；一切的学习都是有价值的，因为不知何时，你的所学能为他人所用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初期的课程相对简单与轻松，除了上课、整理上课记录之外，每周要写一份周小结，总结学生一周的表现，以回馈给家长，让其及时了解孩子的学习状态。从这些一点点的细节中可以看出罗锐特</w:t>
      </w:r>
      <w:r>
        <w:rPr>
          <w:rFonts w:ascii="Verdana" w:hAnsi="Verdana"/>
          <w:b w:val="false"/>
          <w:i w:val="false"/>
          <w:color w:val="363636"/>
          <w:sz w:val="21"/>
        </w:rPr>
        <w:t>VIP</w:t>
      </w:r>
      <w:r>
        <w:rPr>
          <w:rFonts w:ascii="Verdana" w:hAnsi="Verdana"/>
          <w:b w:val="false"/>
          <w:i w:val="false"/>
          <w:color w:val="363636"/>
          <w:sz w:val="21"/>
        </w:rPr>
        <w:t>部的经营者的细致安排。不论是全面、精致的课程设置，一对一的责任助教制，还是对学生的悉心照料，处处都体现了人性化的教学理念，让人联想到国外的教学方式。我很羡慕这些孩子有机会接受这样的教育，同时，作为其中的一名教学成员，我也具有一份荣誉感与责任心，认真上好每一堂课，用心呵护每位孩子的成长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随着工作经验的积累，我的教学任务也进入了新的阶段。本次教学对象是张同学，课程是</w:t>
      </w:r>
      <w:r>
        <w:rPr>
          <w:rFonts w:ascii="Verdana" w:hAnsi="Verdana"/>
          <w:b w:val="false"/>
          <w:i w:val="false"/>
          <w:color w:val="363636"/>
          <w:sz w:val="21"/>
        </w:rPr>
        <w:t>SAT</w:t>
      </w:r>
      <w:r>
        <w:rPr>
          <w:rFonts w:ascii="Verdana" w:hAnsi="Verdana"/>
          <w:b w:val="false"/>
          <w:i w:val="false"/>
          <w:color w:val="363636"/>
          <w:sz w:val="21"/>
        </w:rPr>
        <w:t>的词汇背诵、精讲、听力、跟读、写作等一系列课程。因为课程难度一下子加大很多，起初的几天还是以听课、模仿学习为主。接着，就是自己实际操作了。一开始发现自己很没有信心，因为课上的词汇难度很大，需要课前充分准备，而且如何让单调的词汇课堂生动有趣起来，也需要花很多的心思。刚刚开始上课的那两天，几堂课下来就觉得很有挫败感，因为自己所想的和实际的讲课效果相差很大。总结一下原因，主要在于：１</w:t>
      </w:r>
      <w:r>
        <w:rPr>
          <w:rFonts w:ascii="Verdana" w:hAnsi="Verdana"/>
          <w:b w:val="false"/>
          <w:i w:val="false"/>
          <w:color w:val="363636"/>
          <w:sz w:val="21"/>
        </w:rPr>
        <w:t>.</w:t>
      </w:r>
      <w:r>
        <w:rPr>
          <w:rFonts w:ascii="Verdana" w:hAnsi="Verdana"/>
          <w:b w:val="false"/>
          <w:i w:val="false"/>
          <w:color w:val="363636"/>
          <w:sz w:val="21"/>
        </w:rPr>
        <w:t>课前准备（生词需要事先查出读音、意思、常见用法，这样讲课时才有条不紊）；２</w:t>
      </w:r>
      <w:r>
        <w:rPr>
          <w:rFonts w:ascii="Verdana" w:hAnsi="Verdana"/>
          <w:b w:val="false"/>
          <w:i w:val="false"/>
          <w:color w:val="363636"/>
          <w:sz w:val="21"/>
        </w:rPr>
        <w:t>.</w:t>
      </w:r>
      <w:r>
        <w:rPr>
          <w:rFonts w:ascii="Verdana" w:hAnsi="Verdana"/>
          <w:b w:val="false"/>
          <w:i w:val="false"/>
          <w:color w:val="363636"/>
          <w:sz w:val="21"/>
        </w:rPr>
        <w:t>课堂进度（选择合适的上课步骤，把握重点内容，按照学生的接受程度及时调整上课步调）；３</w:t>
      </w:r>
      <w:r>
        <w:rPr>
          <w:rFonts w:ascii="Verdana" w:hAnsi="Verdana"/>
          <w:b w:val="false"/>
          <w:i w:val="false"/>
          <w:color w:val="363636"/>
          <w:sz w:val="21"/>
        </w:rPr>
        <w:t>.</w:t>
      </w:r>
      <w:r>
        <w:rPr>
          <w:rFonts w:ascii="Verdana" w:hAnsi="Verdana"/>
          <w:b w:val="false"/>
          <w:i w:val="false"/>
          <w:color w:val="363636"/>
          <w:sz w:val="21"/>
        </w:rPr>
        <w:t>授课技巧（巧妙运用联想、搭配、间断重复等技巧，帮助学生快速、有效地记住单词）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通过每天不断的实践与总结，以及其他老师的耐心指导与帮助，我逐步建立起自己的上课方式，在自信心与能力上都有了挺大的提升，这是非常值得感恩的事情。同时，张同学那自觉、认真的态度给我很大的动力，从始至终，我们都在一起相互勉励，彼此学习，一同进步。</w:t>
      </w:r>
      <w:r>
        <w:rPr>
          <w:sz w:val="21"/>
        </w:rPr>
        <w:br/>
      </w:r>
      <w:r>
        <w:rPr>
          <w:rFonts w:ascii="Verdana" w:hAnsi="Verdana"/>
          <w:b w:val="false"/>
          <w:i w:val="false"/>
          <w:color w:val="363636"/>
          <w:sz w:val="21"/>
        </w:rPr>
        <w:t xml:space="preserve">  </w:t>
      </w:r>
      <w:r>
        <w:rPr>
          <w:rFonts w:ascii="Verdana" w:hAnsi="Verdana"/>
          <w:b w:val="false"/>
          <w:i w:val="false"/>
          <w:color w:val="363636"/>
          <w:sz w:val="21"/>
        </w:rPr>
        <w:t>虽然这个阶段很辛苦，每天都得准备上课与测试的材料，写上课记录、周小结、回家作业，为了早点完成一天的工作，常常是连吃中饭的时间都节省下来，晚上还是工作到八九点。但是，通过这样的锻炼，我尝到了教学工作的艰辛，也感受到了其中所藏的浓浓乐趣，那就是</w:t>
      </w:r>
      <w:r>
        <w:rPr>
          <w:rFonts w:ascii="Verdana" w:hAnsi="Verdana" w:cs="Verdana" w:eastAsia="Verdana"/>
          <w:b w:val="false"/>
          <w:i w:val="false"/>
          <w:color w:val="363636"/>
          <w:sz w:val="21"/>
        </w:rPr>
        <w:t>“</w:t>
      </w:r>
      <w:r>
        <w:rPr>
          <w:rFonts w:ascii="Verdana" w:hAnsi="Verdana"/>
          <w:b w:val="false"/>
          <w:i w:val="false"/>
          <w:color w:val="363636"/>
          <w:sz w:val="21"/>
        </w:rPr>
        <w:t>学习永无止境</w:t>
      </w:r>
      <w:r>
        <w:rPr>
          <w:rFonts w:ascii="Verdana" w:hAnsi="Verdana" w:cs="Verdana" w:eastAsia="Verdana"/>
          <w:b w:val="false"/>
          <w:i w:val="false"/>
          <w:color w:val="363636"/>
          <w:sz w:val="21"/>
        </w:rPr>
        <w:t>”</w:t>
      </w:r>
      <w:r>
        <w:rPr>
          <w:rFonts w:ascii="Verdana" w:hAnsi="Verdana"/>
          <w:b w:val="false"/>
          <w:i w:val="false"/>
          <w:color w:val="363636"/>
          <w:sz w:val="21"/>
        </w:rPr>
        <w:t>。每节课，每位学生，都是最好的老师。</w:t>
      </w:r>
      <w:r>
        <w:rPr>
          <w:rFonts w:eastAsia="Times New Roman"/>
          <w:sz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6:03Z</dcterms:created>
  <dc:creator>Administrator</dc:creator>
  <dc:description/>
  <dc:language>en-US</dc:language>
  <cp:lastModifiedBy/>
  <dcterms:modified xsi:type="dcterms:W3CDTF">2013-05-07T09:31:15Z</dcterms:modified>
  <cp:revision>0</cp:revision>
  <dc:subject/>
  <dc:title>英语教学实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