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您的姓名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三年以上工作经验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|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女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| 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岁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98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日）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居住地：北京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电　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39xxxx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（手机）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e-mai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 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最近工作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[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学　历：硕士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专　业：音乐，舞蹈，作曲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学　校：中央音乐学院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自我评价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我是一个热情大方，自信并对理想有着执着追求的人。在校期间曾担任校、系、学生会各种职务，并担任学校学生处勤工助学岗职务，进行学校网站建设。经过有意识的锻炼，使自身的组织策划能力、团队协调能力以及自身的修养有很大提高。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求职意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到岗时间： 待定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工作性质： 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兼职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希望行业： 学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科研，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培训，影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媒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艺术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目标地点： 北京，香港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期望月薪： 面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目标职能： 公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媒介，市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营销，影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媒体，写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出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印刷，教师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工作经验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8 /3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至今：中央音乐学院继续教育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少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5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)[ 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属行业：学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科研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对外合作部 院校教务管理人员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对外合作部中的项目主管、教材编撰责任编辑、钢琴培训部门成员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7 /3--2008 /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北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文化艺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[ 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属行业：影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媒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艺术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音乐教育部 责任编辑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负责部门内部的网站设计、网络课件开发；教育产品开发；教辅图书出版；部门内部产品营销策略制定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6 /2--2006 /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北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歌舞剧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[ 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属行业：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培训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中西方音乐史教研组 老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中国音乐史、艺术概论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教授中国音乐史及艺术概论大课，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7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人左右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3 /11--2005 /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中央音乐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[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属行业：互联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电子商务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学生处 网络架构、编辑、维护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网站建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维护（勤工助学岗）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与同班另一同学构成网站制作二人组。为学生处建设了学生会网站、团委网站、及就业中心网站，后期主要负责维护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3 /5--2003 /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：韩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 medi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公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[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个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所属行业：影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媒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艺术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音乐部门 兼职卡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o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点唱机伴奏音乐制作师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midi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音乐制作。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教育经历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008 /9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至今 中央音乐学院 音乐，舞蹈，作曲 硕士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1 /9--2006 /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中央音乐学院 音乐，舞蹈，作曲 本科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音乐理论、创作、表演技能等综合学科。 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项目经验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8 /5--2008 /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全国钢琴等级认证培训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项目描述： 主持培训课程，全程跟班。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责任描述： 策划、执行、班主任、资产分析报告均需要我这个项目主管整合资源。并且上报给部门经理审批。 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8 /3--2008 /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全国音乐教师等级认证教材编辑部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项目描述： 将钢琴、二胡、古筝、小提琴的全国音乐教师等级认证的教材编撰成册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责任描述： 责任编辑 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7 /9--2007 /1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教学光盘转化为网络资源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项目描述： 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艺术公司，主持网络资源上传项目。并且衍生出来网络直播教学系统。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责任描述： 负责音乐教育部门的资源整合。配合网络部进行全公司相关资源的统一管理。 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 xml:space="preserve">2005 /9--2007 /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钢琴音乐课件制作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软件环境： 音乐学系工作室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硬件环境： 音乐学系工作室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项目描述： 负责导师的钢琴音乐课件制作，申报了国家重点科研项目。限期两年内完成。拨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责任描述： 负责课件中电脑部分程序操作，音像处理等。 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语言能力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英语（精通） 听说（一般），读写（一般）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2:29:25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