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 名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朱桂霞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 别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 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大专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政治面貌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团员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专 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音乐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籍 贯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皖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英语水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具备基础的听，写，说的能力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身 高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5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培养方式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全日制五年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出生年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1.10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计 算 机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水 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熟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x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操作系统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ffic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terne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互联网的基本操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自动化办公软件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联系电话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955905728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通信地址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安徽省黄山市歙县徽州师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级音乐班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q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12088476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-mail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小学、幼儿教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个人能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舞蹈八级的考试并获得证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普通话二乙水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古筝四级考试并获得证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主干课程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《声乐》、《视唱练耳》、《琴法》、《音乐欣赏》、《舞蹈》等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主要实践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曾在安徽省黄山市歙县新安小学进行为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天的实习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五月大合唱比赛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美术班伴奏（钢琴）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暑假期间和姐姐开补习班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评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活泼开朗、兴趣广泛、适应力强、吃苦耐劳、、勇于迎接新挑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做事认真，细致，性格开朗，乐观、交往能力强、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2:29:41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