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就读音乐系大学生应如何填写自己的求职简历？怎样才能写的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过目不忘？下面是音乐系大学生求职简历模板，仅供参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姓名：张吕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别：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年龄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婚姻状况：未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民族：苗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现居住地：湖南长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联系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jbys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性质：兼职、实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地点：湖南省长沙市岳麓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从事行业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培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科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院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从事职业：教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家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讲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到岗时间：一周之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期望月薪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00---2500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教育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毕业学校：湖南师范大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业：音乐，舞蹈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历：本科工作经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公司名称：华音音乐培训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职位名称：外聘二胡教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描述：在华音音乐培训学校担任外聘二胡教师，期间针对学生的不同水平制定相应的教学方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-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-06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评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我是即将毕业的湖南师范大学音乐学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届“二胡艺术及其教育”方向本科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在校期间，我认真学习，成绩优异，更深层次地掌握了二胡演奏、二胡教学法、民乐合奏、世界民族音乐研究、音乐表演美学、音乐分析、和声等方面专业知识，为以后的教学打下了坚实的理论基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未来社会需要理论和实践相结合的复合型人才。在学习之余，我参加了大量教学社会实践活动，以灵活的方式和通俗流畅的语言，调动学生们的学习积极性，成功地完成了教学任务，深受老师和学生们的好评。望贵单位给予一个机会，感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2:30:02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