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基本信息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名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性    别：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出生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84-9-30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    族：汉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高学历：本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现居住地：河北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石家庄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年限：应届毕业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到岗时间：随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311-86661666666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求职意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类型：全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教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培训类应聘行业：教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培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科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媒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出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影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文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艺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期望工作地区：石家庄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期望月薪：面议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其他说明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升入石家庄影视艺术学院（现河北传媒学院）学习钢琴调律专业：在校期间为校内广播员，学生会干事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大连阿托拉斯钢琴公司实习一个月  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毕业 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专升本升入河北师范大学学习扬琴专业，在校期间担任班级班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自我评价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思维灵活，耐心细致，应变能力强，有较强的语言表达和人际沟通能力，对工作实事求是，责任心强，积极肯干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背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004-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6-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校名称：河北传媒学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专业名称：音乐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取得学历：大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校内活动职务描述：在校期间担任校内广播员，学生会干事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-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校名称：河北师范大学音乐学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专业名称：音乐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取得学历：本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校内活动职务描述：在校期间担任班级班长职务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在校实践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006-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6-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实践公司名称：大连阿托拉斯钢琴公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任职务：普通实习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实践描述：在实践期间主要学习钢琴内部构造原理和维修，进行简单的钢琴调律和进一步的学习钢琴调律 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语言技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语种：英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水平：良好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7T02:30:22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