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大家辛苦啦！感谢你们的到来，让我有这样广闻博知的学习机会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今天发言，感到很惭愧，一是我教书十四年，当班主任只当过三年，经验非常有限。二呢，我偷懒，这篇印在大家拿到手的小册子上的《做一个幸福的班主任》是我三年前带高一时写的心得，一孔之见可能只适合尚未定型，程度尚好的高一学生。三呢，我是一个不合格的班主任。分班后当高二班主任，我这套理想化的带班理念遇到了前所未有的困难，学生还蛮乖了，可成绩每次考试都垫底，而且与平行班总分能拉开三四十多分，再多努力也不见起色，让我心力交瘁，只好交差，高三时我们陈校长亲自上这个班的物理，大概他的体会比我深。在我看来，一帮好学生管好已经不易，一堆不好带的学生也能带好，才是真考验真功夫。我在这个考验前败下阵来，特别羡慕我们学校的徐桂芬老师，他从教三十年，当了三十年的班主任，什么样的学生到她手上就像风拂草上，草必偃之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经历过两次班主任的挫败感后，我在思考，如何面对学生的种种不如意，我们班主任能真正身心解放，找到教育的幸福感呢？小时候，快乐是一件简单的事，长大后，简单是一件快乐的事。简单不易啊！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在微博中我转载了易中天教授在“爱飞翔乡村教师培训活动”回答老师角色的提问。他说：如果一定要把老师做一个形象比喻的话，工程师、蜡烛、园丁，我都不赞同。因为他们共同的一点，是不把学生当人。灵魂工程师的说法意思是一架机器，螺丝可以下下来，然后在里面修，否则你怎么可以塑造他的灵魂？他的灵魂是你可以用螺丝刀什么的改装的吗？还有人说教师是蜡烛，我认为，教师有责任育人，但是我们不能承担全部的责任。不应该牺牲自己照亮别人，或者是社会眼睁睁看着老师牺牲，以消耗为代价，老师也是社会人啊！有的人把老师比成园丁，园丁还不是把学生当人，当花，当草。学生是人啊！所以我认为，最好的老师是学生的朋友，好朋友。最好的老师是一片爱心对待自己的学生，然后跟他交流，伴随他成长。但是要记住，任何人的成长都是他自个儿的事，谁都不能代替，更不能强迫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我特别欣赏这段话。我觉得他道出了我的心声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我们很多时候的不快乐不幸福，是不是因为我们没把学生“当人”？我们的不快乐不幸福，是不是因为我们从没像朋友一样跟他们真正交流、陪伴他们成长？我们的不快乐不幸福，是不是恨铁不成钢，恨不能拔苗助长，代他们去成长？我们的不快乐不幸福，是不是我们把所有的责任重担都揽到了自己的身上，又当保姆又当家长？我们不快乐不幸福，是不是把学生的成绩看作了衡量的唯一，成绩不好，一切归零，拼命地盯着成绩成绩再成绩。在校时，个个让你纠心的学生，为什么一高考完个个都那么可爱了？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幸福不是物质上的多少，而是心灵上的温暖。班主任工作那样烦琐、劳心劳力，如果还不能温暖自己，何苦来着？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我之前想的抓三种管理：制度管理、文化管理、心灵管理，今天我最想强调的是心灵管理。一切管理能实施到位，首先要有心灵的真正沟通，“心若在，梦就在”，心理管理是基础又是终级目标。这就要求班主任有丰富的人生学养与科学的方法态度作为基础。我建议班主任上岗前还是后，去考出浙江省的心理辅导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级、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级证书，也许让你从另一种视角去开展更人性化的工作，对自己也能人性化，简单快乐起来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心灵管理的第一步是：对学生的充分了解与理解，要做好班主任，首先是了解并理解学生的苦水，学生在高中阶段遭遇的困难是前所未有的，一有家庭的烦恼，如亲子关系恶化，家庭的矛盾异常尖锐，离异、单亲矛盾激化，缺少家庭温暖——爱太少、爱太多、爱不当，又是青春期撞上更年期，家长与学生文化学识上的巨大差距都是苦恼。第二、成长的烦恼，如青春期生理心理的困惑、交友的困惑、对自身体貌的自卑、电子网络游戏、网游武侠小说等的诱惑。第三、学习的烦恼如中考的挫折、学习困难、厌学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这是我班吴同学周记里的一段文字：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“记得有一天，我不能再和伙伴们在空地上玩耍了，我必须独自面对山一样的作业，父母喋喋不休的唠叨和老师无情的考试，在一轮轮紧张的考试中，我什么感觉也没有，像是被麻痹了，我就觉得自己什么也不是，像是一片落叶，反反复复，一遍又一遍地飘荡在学校与家的路途，仿佛永远不会落下，又仿佛很快落下。落下了就会被践踏，这点在我中考失利后就很明显了。上了高中，我不会再敌视作业，敌视父母，敌视老师了。我觉得这是一种成长，但在别人眼中，我或许成长太慢了。”这位同学小时被奶奶宠坏了，初中回父母身边，亲子关系恶化到拔菜刀与剪刀与父母打打架，后来经过孝道教育，有了不小的改观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第四是不良学习习惯行为，如自控能力差、适应能力差，学习习惯差、生活习惯行为差等。习惯的恶性循环让他们对学习感觉很无奈，食之无味，弃之又不得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分清学生身上困在何处，方能对症下药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佛家所言众生皆苦，懂得这一点，我觉得是修行的第一步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第二步：在充分了解了学生成长过程中的诸多困难，作为班主任，管是责无旁贷的。但要角色合理置换，不再是家长专制填鸭式地让学生做这做那，一味要求他们遵守什么去做什么了。作为班主任是孩子们成长道路上的监管者，更是保护者，分析者，引航者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共情为原则：共情，就是想学生所想，换位思考，来建立互信互助的班级氛围与师生关系。每做思想工作，都先自己打好腹稿，先从学生角度去思考他的立场与观点，然后再把我的想法和观点跟他交流，让他明白，老师是懂他的，只是觉得可能他的想法还不成熟，或者老师可能误解他了，坦诚真心地面对。学生如果能被你说得流下眼泪，事情就好办了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、励志为方向：我很欣赏浙教所的周红五教授的一句话：“人性本懒”。人性趋乐避苦，惰性是很难根除的，只能时时提醒与之奋战。要不断地鼓起学生的勇气与斗志，建立目标感，树立学生的目标，收获成长的快乐与幸福。哲人说过人生的终极目标是获得幸福，人生本无意义，而我们要让他获得意义，必须有目标感，目标感可能是达不到的，但永远是指引我们前进的方向，目标要定得具体可行。我每周都会给他们不同的励志故事，真心当众表扬我们同学中进步的典例。（班主任演讲稿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www.banzhuren.c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在一路奔向目标时，我们成人都要退缩畏难，何况是孩子呢？他们的三分钟热度，他们的毅力差，他们的自控能力弱难道不是我身上的缺点吗？当我发现学生身上的毛病时，我就跟学生说你们身上的缺点我都有，慢慢来，不要着急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引导为途径：让学生收获人生的智慧。首先让自己做生活的潮人，不要把自己弄得苦哈哈的，被学生说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OU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了，生活是要学会去享受的，如果我们能带孩子们一起游山玩水，如果我们能放下身段跟学生一起跳骑马舞，如果能指导学生男生怎么变帅女生怎么变美丽，恐怕比单纯的禁止到教室吃方便面，垃圾食品好。我们还可以不断给学生放有引领作用的优秀的影片寓教于乐，我相信艺术的感染与熏陶是潜移默化的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信任为钥匙：相信每个孩子都有一颗向上的心，相信每个孩子的潜能，相信爱能温暖每个人的心，相信良好的沟通能化解隔阂。如用周记沟通心声。多做家访，多和家长打电话，不是一打电话就去告状，多去报告一些进步的信息，让家长不再一见班主任的电话就条件反射“我的孩子在学校又闯什么祸了？”我特别欣赏我们学校的王亚萍老师，她是音乐老师转行当语文老师，她的班级各方面总是能遥遥领先，问她有何妙绝，她总是谦虚地说：我什么都弄不来的，我让学生弄的。她总是能放手让学生去做，既让自己轻松些，又锻炼了学生的能力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班主任管理是人的管理，人的管理归根到底是“心灵的管理”，心灵决定人的言行。而通向心灵的管理的道路不光是制度，更重要的是“文化”。 最终能长治久安的是使人心之安。所以制度是规定一个底限，不能做什么。但光有不能做什么是不行的，应该有更高的东西，让学生明白获得成功与成长才能真正开心快乐！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一个显而易见又被忽视的事实：交给教育者手上的孩子不是一张白纸，你想画什么就画什么。但我们可以修改一些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一个值得商榷的伪话题：没有教不会的学生，只有教不好的老师。教育管理上级不要用这句话来压制老师，但老师可以以此句话来自勉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一句永远要提醒自己的话：孩子只是孩子，所有出现的问题都是正常的，他在成长中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法无定法，我只能说，我还有太多的东西要学习，要用心去做好这份复杂的工作，这是积德行善，也促成我们教学相长，收获人生的快乐与幸福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　　我的发言只当是抛砖引玉，在同行的道路上我们一起互助共勉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19T06:24:55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