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献爱心募捐倡议书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亲爱的交通系统同志们：</w:t>
      </w:r>
    </w:p>
    <w:p>
      <w:pPr>
        <w:pStyle w:val="Normal"/>
        <w:widowControl/>
        <w:spacing w:lineRule="auto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你们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!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当我们安然有序地学习工作、享受时代进步和丰富物质文化生活的时候，我们可曾想过居住在僻远农村、生活在贫困线下的农民兄弟姐妹们，可曾想过他们生活的困苦与无助？</w:t>
      </w:r>
    </w:p>
    <w:p>
      <w:pPr>
        <w:pStyle w:val="Normal"/>
        <w:widowControl/>
        <w:spacing w:lineRule="auto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下马渡镇梅子坪村就有许多这样的农民。该村座落在我县北边的偏远山区，全村现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户人家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9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该村多山少田，山地又多是石山，土地贫脊，只有一半的山地能够勉强生产楠竹，其余均是荒山。人均只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稻田，且严重缺水，日照不长，稻田产量低，所生产的粮食难以自给，靠买米渡日。目前，全村年人均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远远低于国家贫困线。由于贫穷，全村现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人单身，特困户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户。今年，根据县委、县政府“三思三创三服务”活动安排部署，下马渡镇梅子坪村是我们县交通局结对帮扶的村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深入开展结对帮扶活动，今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我们局领导班子及各股室负责人深入梅子坪村调查了解情况。据了解，该村大部分人为填饱肚子出外谋生，村中只留下了老幼、妇孺，村中房子大都年久失修，屋中光线黯淡。我们走访了在家的贫困户，看到他们一贫如洗，家中除了看得到一张床外，没有其他任何家具，用了几十年的破烂棉絮堆在床上；他们在寒风中佝偻着身子，捂紧单薄的衣服；孩子们身体瘦弱、面带菜色，就象山崖边的一株小草，随时会被狂风吹落崖底……我们一行人看得心都在痛，纷纷伸出援助之手，慷慨解囊。</w:t>
      </w:r>
    </w:p>
    <w:p>
      <w:pPr>
        <w:pStyle w:val="Normal"/>
        <w:widowControl/>
        <w:spacing w:lineRule="auto" w:line="48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志们，梅子坪村的村民面临诸多生产生活的困难，也是我们局的扶贫村，局里将通过各种努力改善他们的生存状况，尽力帮助他们摆脱贫困。为此，局里向全局干部职工发出倡议：希望同志们发扬“一方有难，八方支援”的人道主义精神，积极参与，奉献爱心，有钱捐钱、有物捐物，尽自己的绵薄之力对梅子坪村进行捐助。无论是衣服、被子、米、油等生活用品，还是其他生产用具都可进行捐赠，希望我们的点滴付出能解梅子坪村一时之困，希望用我们的努力能激发起村民们的脱贫致富之心，也希望用我们的爱心筑起双方的友谊之桥。</w:t>
      </w:r>
    </w:p>
    <w:p>
      <w:pPr>
        <w:pStyle w:val="Normal"/>
        <w:widowControl/>
        <w:spacing w:lineRule="auto" w:line="48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80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祁阳县交通局</w:t>
      </w:r>
    </w:p>
    <w:p>
      <w:pPr>
        <w:pStyle w:val="Normal"/>
        <w:widowControl/>
        <w:spacing w:lineRule="auto" w:line="480"/>
        <w:ind w:firstLine="8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祁阳县交通局工会</w:t>
      </w:r>
    </w:p>
    <w:p>
      <w:pPr>
        <w:pStyle w:val="Normal"/>
        <w:widowControl/>
        <w:spacing w:lineRule="auto" w:line="480"/>
        <w:ind w:firstLine="8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27:00Z</dcterms:created>
  <dc:creator>Administrator</dc:creator>
  <dc:description/>
  <cp:keywords/>
  <dc:language>en-US</dc:language>
  <cp:lastModifiedBy>Administrator</cp:lastModifiedBy>
  <cp:lastPrinted>2012-04-06T09:13:00Z</cp:lastPrinted>
  <dcterms:modified xsi:type="dcterms:W3CDTF">2012-04-06T01:21:00Z</dcterms:modified>
  <cp:revision>7</cp:revision>
  <dc:subject/>
  <dc:title>献爱心捐赠倡议书</dc:title>
</cp:coreProperties>
</file>