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本工程玻璃幕墙工程由专业的幕墙公司制作及安装，在此仅介绍一下玻璃幕墙的一般作法及要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基本要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1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作业条件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应编制幕墙施工组织设计，并严格按施工组织设计的顺序进行施工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幕墙应在主体结构施工完毕后开始施工。对于高层建筑的幕墙，实因工期需要，应在保证质量与安全的前提下，可按施工组织设计沿高分段施工。在与上部主体结构进行立体交叉施工幕墙时，结构施工层下方及幕墙施工的上方，必须采取可靠的防护措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幕墙施工时，原主体结构施工搭设的外脚手架宜保留，并根据幕墙施工的要求进行必要的拆改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脚手架内层距主体结构不小于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00mm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。如采用吊篮安装幕墙时，吊篮必须安全可靠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幕墙施工时，应配备必要的安全可靠的起重吊装工具和设备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当装修分项工程会对幕墙造成污染或损伤时，应将该项工程安排在幕墙施工之前施工，或应对幕墙采取可靠的保护措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不应在大风大雨气候下进行幕墙的施工。当气温低于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-5</w:t>
      </w:r>
      <w:r>
        <w:rPr>
          <w:rFonts w:cs="宋体;SimSun" w:ascii="宋体;SimSun" w:hAnsi="宋体;SimSun"/>
          <w:color w:val="333333"/>
          <w:sz w:val="18"/>
          <w:szCs w:val="18"/>
          <w:shd w:fill="FFFFFF" w:val="clear"/>
        </w:rPr>
        <w:t>℃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时不得进行玻璃安装，不应在雨天进行密封胶施工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应在主体结构施工时控制和检查固定幕墙的各层楼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屋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面的标高、边线尺寸和预埋件位置的偏差，并在幕墙施工前应对其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进行检查与测量。当结构边线尺寸偏差过大时，应先对结构进行必要的修正；当预埋件位置偏差过大时，应调整框料的伺距或修改连结件与主体结构的连接方式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2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幕墙安装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应采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激光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经纬仪、水平仪、线锤等仪器工具，在主体结构上逐层投测框料与主体结构连接点的中心位置，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y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和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Z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轴三个方向位置的允许偏差为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±1.0mm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对于元件式幕墙，如玻璃为钢化玻璃、中空玻璃等现场无法裁割的玻璃，应事先检查玻璃的实际尺寸，如与设计尺寸不符，应调整框料与主体结构连接点中心位置。或可按框料的实际安装位置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尺寸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定制玻璃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按测定的连接点中心位置固定连结件，确保牢固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单元式幕墙安装宜由下往上进行。元件式幕墙框料宜由上往下进行安装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当元件式幕墙框料或单元式幕墙各单元与连结件连接后，应对整幅幕墙进行检查和纠偏，然后应将连结件与主体结构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包括用膨胀螺栓锚固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的预埋件焊牢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单元式幕墙的间隙用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V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和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W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形或其它型胶条密封，嵌填密实，不得遗漏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件式幕墙应按设计图纸要求进行玻璃安装。玻璃安装就位后，应及时用橡胶条等嵌填材料与边框固定，不得临时固定或明摆浮搁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玻璃周边各侧的橡胶条应各为单根整料，在玻璃角都断开，橡胶条型号应无误，镶嵌平整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橡胶条外涂敷的密封胶，品种应无误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镀膜玻璃的镀镆面严禁采用醋酸型有机硅酮胶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应密实均匀，不得遗漏，外表平整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单元式幕墙各单元的间隙、元件式幕墙的框架料之间的间隙、框架料与玻璃之间的间隙，以及其它所有的间隙，应按设计图纸要求予以留够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1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单元式幕墙各单元之间的间隙及隐式幕墙各玻璃之间缝隙，应按设计要求安装，保持均匀一致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2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镀锌连接件施焊后应去掉药皮，镀锌面受损处焊缝表面应刷两道防锈漆。所有与铝合金型材接触的材料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包括连云港结件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及构造措施，应符合设计图纸，不得发生接触腐蚀，且不得直接与水泥砂浆等材料接触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3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应按设计图纸规定的节点构造要求，进行幕墙的防雷接地、以及所有构造节点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包括防火节点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和收口节点的安装与施工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4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清洗幕墙的洗涤剂应经检验，应对铝合金型材镀镆、玻璃及密封胶条无侵蚀作用，并应及时将其冲洗干净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单元式幕墙的安装工艺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单元式幕墙的现场安装工艺流程如下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测量放线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检查预埋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T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形槽位置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穿入螺钉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固定牛腿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牛腿找正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牛腿精确找正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焊接牛腿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将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V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形和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W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形胶带大致挂好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起吊幕墙并垫减震胶垫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紧固螺丝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调整幕墙平直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塞入热压接防风带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设室内窗台板、内扣板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填塞与梁、柱间的防火保温材料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元件式幕墙的安装工艺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 xml:space="preserve">1)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明框玻璃幕墙安装工艺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检验、分类堆放幕墙部件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测量放线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次龙骨装配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楼层紧固件安装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装主龙骨（坚杆）并抄平、调整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装次龙骨（横杆）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装保温镀锌钢板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在镀锌钢板上焊铆螺钉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装层间保护矿棉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装楼层封闭镀锌板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装单层玻璃窗密封条、卡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装单层玻璃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装双层中空玻璃密封条、卡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装双层中空玻璃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装侧压力板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镶嵌密封条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安装玻璃幕墙铝盖条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清扫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验收、交工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隐框玻璃幕墙安装工艺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测量放线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固定支座的安装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立柱横杆的安装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外围护结构组件的安装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外围护结构组件密封及周边收口处理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防火隔层的处理</w:t>
      </w:r>
      <w:r>
        <w:rPr>
          <w:rFonts w:ascii="宋体;SimSun" w:hAnsi="宋体;SimSun" w:cs="宋体;SimSun"/>
          <w:color w:val="333333"/>
          <w:sz w:val="18"/>
          <w:szCs w:val="18"/>
          <w:shd w:fill="FFFFFF" w:val="clear"/>
        </w:rPr>
        <w:t>→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清洁及其它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无骨架玻璃安装工艺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由于玻璃长、大、体重，施工时一般采用机械化施工方法，即在叉车上安装电动真空吸盘，将玻璃吸附就位，操作人员站在玻璃上端两侧搭设的脚手架上，用夹紧装置将玻璃上端安装固定。每块玻璃之间用硅胶嵌缝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幕墙安装质量要求及验收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安装质量要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1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幕墙以及铝合金构件要横平竖直，标高正确，表面不允许有机械损伤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如划伤、擦伤、压痕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也不允许有需处理的缺陷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如斑点、污迹、条纹等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2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幕墙全部外露金属件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压板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从任何角度看均应外表平整，不允许有任何小的变形、波纹、紧固件的凹进或突出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3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牛腿铁件与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T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形槽固定后应焊接牢固，与主体结构混凝土接触面的间隙不得大于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lmm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并用镀锌钢板塞实。牛腿铁件与幕墙的连接，必须垫好防震胶垫。施工现场焊接的钢件焊缝，应在现场涂二道防锈漆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4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在与砌体、抹面或混凝土表面接触的金属表面，必须涂刷沥青漆，厚度大于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00um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5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玻璃安装时，其边缘与尤骨必须保持间隙，使上、下、左、右各边空隙均有保证。同时，要防止污染玻璃，特别是镀膜一侧应尤加注意，以防止镀膜剥落形成花脸。安装好的玻璃表面应乎整，不得出现翘曲等现象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6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橡胶条和胶条的嵌塞应密实、全面，两根橡胶条的接口处必须用密封胶填充严实。使用封缝胶密封时，应挤封饱满、均匀一致，外观应平整光滑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7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层间防火、保温矿棉材料，要填塞严实，不得遗漏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成品保护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1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吊篮升降应由专人负责，其里侧要设置弹性软质材料，防止碰坏幕墙和玻璃。收工时，应将吊篮放置在尚未安装幕墙的楼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或地面上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固定好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2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已安装好的幕墙，应设专人看管，其上部应架设挡板遮盖，防止上层施工时，料具坠落损坏幕墙。上层进行电气焊作业时，应设置专用的“接火花斗”防止火花飞溅损坏幕墙。靠近幕墙附近施工时，亦应采取遮挡措施，防止污染铝合金材料和破损玻璃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3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竣工前应用擦窗机擦洗幕墙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．工程验收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1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幕墙工程验收应在建筑物完工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不包括二次装修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后进行，验收前应将其表面擦洗干净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2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幕墙工程验收时应提交下列资料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设计图纸、文件、设计修改和材料代用文件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材料、构件出厂质量证书，型材试验报告、结构硅酮密封胶相容性和粘结力试验报告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隐蔽工程验收文件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施工安装自检记录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3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幕墙工程质量应按观感检验和抽样检验进行检验。以一幅幕墙为检验单元，每幅幕墙均应检验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(4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幕墙工程观感检验，应按下列要求进行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)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明框幕墙框料应竖直横平；单元式幕墙的单元拼缝或隐框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幕墙分格玻璃拼缝应坚直横平，缝宽应均匀，并符合设计要求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玻璃的品种、规格与色彩应与设计相符，色泽应基本均匀，铝合金料不应有析碱、发霉和镀膜脱落等现象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玻璃的安装方向应正确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金属材料的色彩应与设计相符，色泽应基本均匀，铝合金料不应有脱膜现象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铝合金装饰压板，表面应平整，不应有肉眼可察觉的变形、疲纹或局部压碾等缺陷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幕墙的上下边及侧边封口、沉降缝、伸缩缝、防震缝的处理及防雷体系应符合砖门规定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幕墙隐蔽节点的遮封装修应整齐美观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）幕墙不得渗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8:07:00Z</dcterms:created>
  <dc:creator>Administrator</dc:creator>
  <dc:description/>
  <dc:language>en-US</dc:language>
  <cp:lastModifiedBy>Administrator</cp:lastModifiedBy>
  <dcterms:modified xsi:type="dcterms:W3CDTF">2015-06-12T08:07:00Z</dcterms:modified>
  <cp:revision>1</cp:revision>
  <dc:subject/>
  <dc:title/>
</cp:coreProperties>
</file>