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40"/>
      </w:tblGrid>
      <w:tr>
        <w:trPr>
          <w:trHeight w:val="570" w:hRule="atLeast"/>
        </w:trPr>
        <w:tc>
          <w:tcPr>
            <w:tcW w:w="654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 xml:space="preserve">财务经理简历模板 </w:t>
            </w:r>
          </w:p>
        </w:tc>
      </w:tr>
      <w:tr>
        <w:trPr/>
        <w:tc>
          <w:tcPr>
            <w:tcW w:w="6540" w:type="dxa"/>
            <w:tcBorders/>
            <w:vAlign w:val="center"/>
          </w:tcPr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50"/>
              <w:gridCol w:w="2250"/>
            </w:tblGrid>
            <w:tr>
              <w:trPr/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时间：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 xml:space="preserve">2006-09-07 </w:t>
                  </w:r>
                </w:p>
              </w:tc>
              <w:tc>
                <w:tcPr>
                  <w:tcW w:w="225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 xml:space="preserve">来源： 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no source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6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　　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自我评价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具有全盘业务处理和良好的职业判断能力，擅长财务分析，了解财务税务制度，可独立完成各项财会工作。熟练使用国税、地税、财政、统计的报表软件及防伪税控软件。熟练使用计算机解决财务的实际问题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个人信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姓名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　性别：男　　　　　年龄：</w:t>
            </w: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</w:rPr>
              <w:t>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E-mail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XXXXXXXXXX 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XXX</w:t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地址：合肥市美菱大道</w:t>
            </w:r>
            <w:r>
              <w:rPr>
                <w:rFonts w:cs="宋体;SimSun" w:ascii="宋体;SimSun" w:hAnsi="宋体;SimSun"/>
                <w:kern w:val="0"/>
                <w:sz w:val="24"/>
              </w:rPr>
              <w:t>XXX</w:t>
            </w:r>
            <w:r>
              <w:rPr>
                <w:rFonts w:ascii="宋体;SimSun" w:hAnsi="宋体;SimSun" w:cs="宋体;SimSun"/>
                <w:kern w:val="0"/>
                <w:sz w:val="24"/>
              </w:rPr>
              <w:t>号　　　　　　邮编：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XX</w:t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工作经验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—现在　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投资公司　　　财务经理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职责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主要从事资产重组、企业兼并、风险投资、证券投资、公司上市财务顾问及所属子公司财务监控管理工作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公司前期建帐、建立财务制度及财务核算流程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财务部的日常管理工作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从事财会法规的执法监督，会计人员的培训，财务咨询工作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  <w:t>199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999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XXXX</w:t>
            </w:r>
            <w:r>
              <w:rPr>
                <w:rFonts w:ascii="宋体;SimSun" w:hAnsi="宋体;SimSun" w:cs="宋体;SimSun"/>
                <w:kern w:val="0"/>
                <w:sz w:val="24"/>
              </w:rPr>
              <w:t>科技有限公司　　　财务主管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职责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财务及统计的各项工作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熟悉从设置总帐科目、明细科目、作凭证、转帐、税务核算到作各种财务报表、劳资台帐、统计报表等一整套财务工作程序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对各项成本费用进行分析、控制，监督财务计划的执行；对固定资产进行管理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负责日常资金的控制使用；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教育背景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cs="宋体;SimSun" w:ascii="宋体;SimSun" w:hAnsi="宋体;SimSun"/>
                <w:kern w:val="0"/>
                <w:sz w:val="24"/>
              </w:rPr>
              <w:t>199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99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　　中南财经大学　　　经济学　　　（硕士 不含</w:t>
            </w:r>
            <w:r>
              <w:rPr>
                <w:rFonts w:cs="宋体;SimSun" w:ascii="宋体;SimSun" w:hAnsi="宋体;SimSun"/>
                <w:kern w:val="0"/>
                <w:sz w:val="24"/>
              </w:rPr>
              <w:t>MBA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） 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1990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994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　　中国科技大学　　　国际通行会计　　　本科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　职业特长和技能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先后通过国家企业会计师（中级）、注册会计师考试，具有扎实的帐务处理、理财及投资分析、内部控制及管理、投资银行的理论知识和娴熟的实务操作水平。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熟练使用各种财务软件，英语水平良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6:00Z</dcterms:created>
  <dc:creator>Go7Z</dc:creator>
  <dc:description/>
  <cp:keywords/>
  <dc:language>en-US</dc:language>
  <cp:lastModifiedBy>Go7Z</cp:lastModifiedBy>
  <dcterms:modified xsi:type="dcterms:W3CDTF">2010-11-08T09:07:00Z</dcterms:modified>
  <cp:revision>1</cp:revision>
  <dc:subject/>
  <dc:title>财务经理简历模板 </dc:title>
</cp:coreProperties>
</file>