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1711960</wp:posOffset>
                </wp:positionV>
                <wp:extent cx="7655560" cy="11491595"/>
                <wp:effectExtent l="0" t="0" r="22225" b="0"/>
                <wp:wrapNone/>
                <wp:docPr id="1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5400" cy="11491560"/>
                          <a:chOff x="0" y="0"/>
                          <a:chExt cx="7655400" cy="114915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95400" y="0"/>
                            <a:ext cx="7560360" cy="35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969696"/>
                            </a:outerShdw>
                          </a:effectLst>
                        </pic:spPr>
                      </pic:pic>
                      <wpg:grpSp>
                        <wpg:cNvGrpSpPr/>
                        <wpg:grpSpPr>
                          <a:xfrm>
                            <a:off x="0" y="2413080"/>
                            <a:ext cx="7651800" cy="90784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0720" y="0"/>
                              <a:ext cx="7560360" cy="36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31565" dir="2700000" blurRad="0" rotWithShape="0">
                                <a:srgbClr val="969696"/>
                              </a:outerShdw>
                            </a:effectLst>
                          </pic:spPr>
                        </pic:pic>
                        <wps:wsp>
                          <wps:cNvSpPr/>
                          <wps:spPr>
                            <a:xfrm>
                              <a:off x="0" y="2916000"/>
                              <a:ext cx="7651800" cy="6162840"/>
                            </a:xfrm>
                            <a:prstGeom prst="rect">
                              <a:avLst/>
                            </a:prstGeom>
                            <a:solidFill>
                              <a:srgbClr val="c1b0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97.2pt;margin-top:-134.85pt;width:602.75pt;height:904.9pt" coordorigin="-1944,-2697" coordsize="12055,18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-1794;top:-2696;width:11905;height:5618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30" style="position:absolute;left:-1944;top:1104;width:12050;height:14297">
                  <v:shape id="shape_0" ID="图片 1" stroked="f" o:allowincell="f" style="position:absolute;left:-1801;top:1104;width:11905;height:578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ID="矩形 28" fillcolor="#c1b0cf" stroked="f" o:allowincell="f" style="position:absolute;left:-1944;top:5697;width:12049;height:9704;mso-wrap-style:none;v-text-anchor:middle">
                    <v:fill o:detectmouseclick="t" type="solid" color2="#3e4f3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6560</wp:posOffset>
                </wp:positionH>
                <wp:positionV relativeFrom="paragraph">
                  <wp:posOffset>-404495</wp:posOffset>
                </wp:positionV>
                <wp:extent cx="630999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财务会计通用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99.15pt;mso-wrap-distance-left:9.05pt;mso-wrap-distance-right:9.05pt;mso-wrap-distance-top:0pt;mso-wrap-distance-bottom:0pt;margin-top:-31.8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财务会计通用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 xml:space="preserve">                           </w:t>
      </w:r>
      <w:r>
        <w:rPr>
          <w:rFonts w:cs="微软雅黑"/>
          <w:kern w:val="0"/>
          <w:sz w:val="26"/>
          <w:szCs w:val="26"/>
        </w:rPr>
        <w:t>基本信息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350</wp:posOffset>
            </wp:positionH>
            <wp:positionV relativeFrom="paragraph">
              <wp:posOffset>248920</wp:posOffset>
            </wp:positionV>
            <wp:extent cx="7560310" cy="1468755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center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4430</wp:posOffset>
            </wp:positionH>
            <wp:positionV relativeFrom="paragraph">
              <wp:posOffset>227965</wp:posOffset>
            </wp:positionV>
            <wp:extent cx="7560310" cy="1468755"/>
            <wp:effectExtent l="0" t="0" r="0" b="0"/>
            <wp:wrapNone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-922655</wp:posOffset>
                </wp:positionV>
                <wp:extent cx="7719695" cy="10814050"/>
                <wp:effectExtent l="0" t="635" r="0" b="0"/>
                <wp:wrapNone/>
                <wp:docPr id="5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9840" cy="10814040"/>
                          <a:chOff x="0" y="0"/>
                          <a:chExt cx="7719840" cy="10814040"/>
                        </a:xfrm>
                      </wpg:grpSpPr>
                      <pic:pic xmlns:pic="http://schemas.openxmlformats.org/drawingml/2006/picture">
                        <pic:nvPicPr>
                          <pic:cNvPr id="2" name="图片 4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1954440"/>
                            <a:ext cx="7559640" cy="14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704000" cy="202896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369240"/>
                            <a:ext cx="7704000" cy="7444800"/>
                          </a:xfrm>
                          <a:prstGeom prst="rect">
                            <a:avLst/>
                          </a:prstGeom>
                          <a:solidFill>
                            <a:srgbClr val="c1b0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92.35pt;margin-top:-72.65pt;width:607.85pt;height:851.5pt" coordorigin="-1847,-1453" coordsize="12157,17030">
                <v:shape id="shape_0" ID="图片 43" stroked="f" o:allowincell="f" style="position:absolute;left:-1815;top:1625;width:11904;height:23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矩形 54" fillcolor="#c1b0cf" stroked="f" o:allowincell="f" style="position:absolute;left:-1847;top:-1453;width:12131;height:3194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  <v:rect id="shape_0" ID="矩形 54" fillcolor="#c1b0cf" stroked="f" o:allowincell="f" style="position:absolute;left:-1822;top:3853;width:12131;height:11723;mso-wrap-style:none;v-text-anchor:middle">
                  <v:fill o:detectmouseclick="t" type="solid" color2="#3e4f3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/>
      </w:pP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71575</wp:posOffset>
                </wp:positionH>
                <wp:positionV relativeFrom="paragraph">
                  <wp:posOffset>-922020</wp:posOffset>
                </wp:positionV>
                <wp:extent cx="7704455" cy="10749280"/>
                <wp:effectExtent l="635" t="0" r="0" b="0"/>
                <wp:wrapNone/>
                <wp:docPr id="6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72.6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  <w:t>xx</w:t>
      </w:r>
      <w:r>
        <w:rPr>
          <w:rFonts w:cs="微软雅黑"/>
          <w:b w:val="false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务： 出纳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91260</wp:posOffset>
            </wp:positionH>
            <wp:positionV relativeFrom="paragraph">
              <wp:posOffset>687070</wp:posOffset>
            </wp:positionV>
            <wp:extent cx="7560310" cy="1468755"/>
            <wp:effectExtent l="0" t="0" r="0" b="0"/>
            <wp:wrapNone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3695700</wp:posOffset>
                </wp:positionV>
                <wp:extent cx="7704455" cy="10749280"/>
                <wp:effectExtent l="635" t="0" r="0" b="0"/>
                <wp:wrapNone/>
                <wp:docPr id="8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360" cy="10749240"/>
                        </a:xfrm>
                        <a:prstGeom prst="rect">
                          <a:avLst/>
                        </a:prstGeom>
                        <a:solidFill>
                          <a:srgbClr val="c1b0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c1b0cf" stroked="f" o:allowincell="f" style="position:absolute;margin-left:-92.25pt;margin-top:-291pt;width:606.6pt;height:846.35pt;mso-wrap-style:none;v-text-anchor:middle">
                <v:fill o:detectmouseclick="t" type="solid" color2="#3e4f3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11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www.cnrencai.com/shehuishijia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Sky123.Org</cp:lastModifiedBy>
  <dcterms:modified xsi:type="dcterms:W3CDTF">2015-08-30T08:53:00Z</dcterms:modified>
  <cp:revision>2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