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财务总监个人简历范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性别</w:t>
      </w:r>
      <w:r>
        <w:rPr/>
        <w:t xml:space="preserve">: </w:t>
      </w:r>
      <w:r>
        <w:rPr/>
        <w:t>男 出生日期</w:t>
      </w:r>
      <w:r>
        <w:rPr/>
        <w:t xml:space="preserve">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户口</w:t>
      </w:r>
      <w:r>
        <w:rPr/>
        <w:t xml:space="preserve">:  </w:t>
      </w:r>
      <w:r>
        <w:rPr/>
        <w:t>居 住 地</w:t>
      </w:r>
      <w:r>
        <w:rPr/>
        <w:t xml:space="preserve">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工作年限</w:t>
      </w:r>
      <w:r>
        <w:rPr/>
        <w:t xml:space="preserve">:  </w:t>
      </w:r>
      <w:r>
        <w:rPr/>
        <w:t>目前年薪</w:t>
      </w:r>
      <w:r>
        <w:rPr/>
        <w:t>: 30-50</w:t>
      </w:r>
      <w:r>
        <w:rPr/>
        <w:t xml:space="preserve">万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自我评价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工作性质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目标地点</w:t>
      </w:r>
      <w:r>
        <w:rPr/>
        <w:t xml:space="preserve">: </w:t>
      </w:r>
      <w:r>
        <w:rPr/>
        <w:t xml:space="preserve">不限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希望行业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目标职能</w:t>
      </w:r>
      <w:r>
        <w:rPr/>
        <w:t xml:space="preserve">:  </w:t>
      </w:r>
      <w:r>
        <w:rPr/>
        <w:t xml:space="preserve">财务总监、财务经理、风险内控总监、审计总监等岗位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期望工资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求职意向 </w:t>
      </w:r>
    </w:p>
    <w:p>
      <w:pPr>
        <w:pStyle w:val="PreformattedText"/>
        <w:bidi w:val="0"/>
        <w:spacing w:before="0" w:after="0"/>
        <w:jc w:val="left"/>
        <w:rPr/>
      </w:pPr>
      <w:r>
        <w:rPr/>
        <w:t>财务总监、财务经理、风险内控总监、审计总监等岗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任职资格 </w:t>
      </w:r>
    </w:p>
    <w:p>
      <w:pPr>
        <w:pStyle w:val="PreformattedText"/>
        <w:bidi w:val="0"/>
        <w:spacing w:before="0" w:after="0"/>
        <w:jc w:val="left"/>
        <w:rPr/>
      </w:pPr>
      <w:r>
        <w:rPr/>
        <w:t>★</w:t>
      </w:r>
      <w:r>
        <w:rPr/>
        <w:t>从事财务工作</w:t>
      </w:r>
      <w:r>
        <w:rPr/>
        <w:t>15</w:t>
      </w:r>
      <w:r>
        <w:rPr/>
        <w:t xml:space="preserve">年，注册税务师、注册会计师、高级会计师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★</w:t>
      </w:r>
      <w:r>
        <w:rPr/>
        <w:t xml:space="preserve">集团企业、大型国企、房地产、高新、双软公司的全面财务管理工作能力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★</w:t>
      </w:r>
      <w:r>
        <w:rPr/>
        <w:t xml:space="preserve">较强决策能力、分析判断能力、团队建设与领导力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★</w:t>
      </w:r>
      <w:r>
        <w:rPr/>
        <w:t xml:space="preserve">投资、融资和并购分析能力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★</w:t>
      </w:r>
      <w:r>
        <w:rPr/>
        <w:t xml:space="preserve">重大投资项目和经营活动的财务风险评估、审核能力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★</w:t>
      </w:r>
      <w:r>
        <w:rPr/>
        <w:t>成功主持上市</w:t>
      </w:r>
      <w:r>
        <w:rPr/>
        <w:t>IPO</w:t>
      </w:r>
      <w:r>
        <w:rPr/>
        <w:t>前期准备工作，大型国企、上市公司、金融证券公司等审计业务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教育经历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</w:t>
      </w:r>
      <w:r>
        <w:rPr/>
        <w:t>．</w:t>
      </w:r>
      <w:r>
        <w:rPr/>
        <w:t xml:space="preserve">092013.06 </w:t>
      </w:r>
      <w:r>
        <w:rPr/>
        <w:t xml:space="preserve">中国社会科学院 研究生 </w:t>
      </w:r>
      <w:r>
        <w:rPr/>
        <w:t>MBA</w:t>
      </w:r>
      <w:r>
        <w:rPr/>
        <w:t xml:space="preserve">金融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</w:t>
      </w:r>
      <w:r>
        <w:rPr/>
        <w:t>．</w:t>
      </w:r>
      <w:r>
        <w:rPr/>
        <w:t xml:space="preserve">091998.06 </w:t>
      </w:r>
      <w:r>
        <w:rPr/>
        <w:t xml:space="preserve">河南财经学院 本科 会计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工作经验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.08</w:t>
      </w:r>
      <w:r>
        <w:rPr/>
        <w:t>至今</w:t>
      </w:r>
      <w:r>
        <w:rPr/>
        <w:t xml:space="preserve">: </w:t>
      </w:r>
      <w:r>
        <w:rPr/>
        <w:t>普天信息技术研究院有限公司 财务管理部</w:t>
      </w:r>
      <w:r>
        <w:rPr/>
        <w:t>|</w:t>
      </w:r>
      <w:r>
        <w:rPr/>
        <w:t xml:space="preserve">财务副总经理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公司简介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 xml:space="preserve">、公司是中国普天下属的中央级研究院、高新技术、双软企业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公司属于</w:t>
      </w:r>
      <w:r>
        <w:rPr/>
        <w:t>IT</w:t>
      </w:r>
      <w:r>
        <w:rPr/>
        <w:t>行业，员工规模</w:t>
      </w:r>
      <w:r>
        <w:rPr/>
        <w:t>1160</w:t>
      </w:r>
      <w:r>
        <w:rPr/>
        <w:t xml:space="preserve">多人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在</w:t>
      </w:r>
      <w:r>
        <w:rPr/>
        <w:t>TD-SCDMA</w:t>
      </w:r>
      <w:r>
        <w:rPr/>
        <w:t>、</w:t>
      </w:r>
      <w:r>
        <w:rPr/>
        <w:t>TD-LTE</w:t>
      </w:r>
      <w:r>
        <w:rPr/>
        <w:t>、宽带集群、存储卡研发方面处于业内领先水平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工作描述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 xml:space="preserve">、参与制订公司中长期发展战略和年度工作计划，制定财务管理中长期战略和发展规划；平衡计分卡财务战略指标制定、考核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 xml:space="preserve">、负责制定、优化和完善财务管理制度及内控流程体系建设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 xml:space="preserve">、全面统筹负责财务管理、全面预算管理、资金平衡、资产评估等相关工作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 xml:space="preserve">、对投融资、并购等经营活动提供财务分析，组织财务风险评估和控制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 xml:space="preserve">、纳税筹划；组织双高人才奖励政策实施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  <w:r>
        <w:rPr/>
        <w:t xml:space="preserve">、政府资助补贴项目财务核算及审计工作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  <w:r>
        <w:rPr/>
        <w:t xml:space="preserve">、对董事会批准的公司重大经营计划、方案的执行情况进行预测、控制、监督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  <w:r>
        <w:rPr/>
        <w:t>、银行、税务、审计及其它相关政府部门关系维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7.072009.07: </w:t>
      </w:r>
      <w:r>
        <w:rPr/>
        <w:t xml:space="preserve">北京新航集团 集团财务部 </w:t>
      </w:r>
      <w:r>
        <w:rPr/>
        <w:t>|</w:t>
      </w:r>
      <w:r>
        <w:rPr/>
        <w:t xml:space="preserve">集团财务总监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公司简介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 xml:space="preserve">、公司是以北京为总部的全国性建筑集团公司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下属</w:t>
      </w:r>
      <w:r>
        <w:rPr/>
        <w:t>40</w:t>
      </w:r>
      <w:r>
        <w:rPr/>
        <w:t>多家分子公司，员工规模</w:t>
      </w:r>
      <w:r>
        <w:rPr/>
        <w:t>2470</w:t>
      </w:r>
      <w:r>
        <w:rPr/>
        <w:t xml:space="preserve">多人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曾承建</w:t>
      </w:r>
      <w:r>
        <w:rPr/>
        <w:t>T3</w:t>
      </w:r>
      <w:r>
        <w:rPr/>
        <w:t>航站楼、国家大剧院、中央电视台新址、多段京沪高铁等工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工作描述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 xml:space="preserve">、协助制定战略规划，提供决策财务分析依据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组织公司</w:t>
      </w:r>
      <w:r>
        <w:rPr/>
        <w:t>IPO</w:t>
      </w:r>
      <w:r>
        <w:rPr/>
        <w:t xml:space="preserve">：子公司纳斯达克上市，投融资方、审计中介沟通协作；风险投资方、信托资金账务、报表审核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 xml:space="preserve">、组织建立集团财务集中核算、管控体系、集团与上市公司融合体系及流程、制度建立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 xml:space="preserve">、监控、预测集团现金流量及资本的合理结构，统筹管理和运作集团资金并对其进行有效的风险控制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 xml:space="preserve">、建立全面预算管理、成本控制体系，财务内控风险评估、审核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  <w:r>
        <w:rPr/>
        <w:t xml:space="preserve">、控制、节约成本；纳税筹划；资源综合利用免税等工作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  <w:r>
        <w:rPr/>
        <w:t>、负责对集团下属</w:t>
      </w:r>
      <w:r>
        <w:rPr/>
        <w:t>40</w:t>
      </w:r>
      <w:r>
        <w:rPr/>
        <w:t xml:space="preserve">多家单位财务队伍的团队建设及人才培养、财务管理工作的考核、检查和督促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  <w:r>
        <w:rPr/>
        <w:t>、银行、税务及其它相关政府部门关系维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3.012007.06: </w:t>
      </w:r>
      <w:r>
        <w:rPr/>
        <w:t xml:space="preserve">河南凯信、北京中准会计师事务所 审计部 </w:t>
      </w:r>
      <w:r>
        <w:rPr/>
        <w:t>|</w:t>
      </w:r>
      <w:r>
        <w:rPr/>
        <w:t xml:space="preserve">项目经理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公司简介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公司属于咨询行业，员工规模</w:t>
      </w:r>
      <w:r>
        <w:rPr/>
        <w:t>140</w:t>
      </w:r>
      <w:r>
        <w:rPr/>
        <w:t xml:space="preserve">多人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 xml:space="preserve">、公司具有国有特大型企业年度会计报表审计资格、证券、期货相关业务审计资格、证券、期货业务资产评估资格、司法鉴定资格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工作描述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 xml:space="preserve">、主持或参与中央企业、上市公司、金融证券信托、房地产企业年度审计、专项审计、盈利预测审核、风险评估、内控审核（如民族证券、中诚信托、嘉实基金、中国邮政、中国国展、河南神火铝业等）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拟上市公司</w:t>
      </w:r>
      <w:r>
        <w:rPr/>
        <w:t>IPO</w:t>
      </w:r>
      <w:r>
        <w:rPr/>
        <w:t xml:space="preserve">审核咨询（如洛阳中泰房地产、东方经典地产等）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担任三个中型企业（银河证券河南分、河南通信建设、、河南邮电印刷厂）税务或财务顾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7.082002.12: </w:t>
      </w:r>
      <w:r>
        <w:rPr/>
        <w:t xml:space="preserve">河南信心药业集团 财务部 </w:t>
      </w:r>
      <w:r>
        <w:rPr/>
        <w:t>|</w:t>
      </w:r>
      <w:r>
        <w:rPr/>
        <w:t xml:space="preserve">财务主管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公司简介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全国性集团公司，涉及医药、工业、地产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工作描述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 xml:space="preserve">、协助制定资金计划、财务预算并监控执行情况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 xml:space="preserve">、拟定成本核算办法、提供策略分析报告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 xml:space="preserve">、负责纳税申报、财务报告编制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主管房地产公司郑州鸿鑫建设公司全面财务管理工作，制度财务制度，建立内控流程，财务计划及预算；资金筹划和运用；复核、控制项目成本核算；编制或复核财务报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技能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>熟练使用</w:t>
      </w:r>
      <w:r>
        <w:rPr/>
        <w:t>Windows</w:t>
      </w:r>
      <w:r>
        <w:rPr/>
        <w:t>系统、</w:t>
      </w:r>
      <w:r>
        <w:rPr/>
        <w:t>Office</w:t>
      </w:r>
      <w:r>
        <w:rPr/>
        <w:t>办公软件，用友、金蝶财务系统；大学英语四级；发表论文《企业内控建设应注意的几个问题》、《管理会计在我国的应用及对策》、《浅谈内部审计的现状及发展》，对实践经验进行总结提炼，升华和应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