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今年是</w:t>
      </w:r>
      <w:r>
        <w:rPr/>
        <w:t>20XX</w:t>
      </w:r>
      <w:r>
        <w:rPr>
          <w:rFonts w:cs="宋体;SimSun" w:ascii="宋体;SimSun" w:hAnsi="宋体;SimSun"/>
        </w:rPr>
        <w:t>—</w:t>
      </w:r>
      <w:r>
        <w:rPr/>
        <w:t>20XX</w:t>
      </w:r>
      <w:r>
        <w:rPr/>
        <w:t>年省级文明城市检查验收年，预计省委省政府于</w:t>
      </w:r>
      <w:r>
        <w:rPr/>
        <w:t>3</w:t>
      </w:r>
      <w:r>
        <w:rPr/>
        <w:t>月底暗访，</w:t>
      </w:r>
      <w:r>
        <w:rPr/>
        <w:t>4</w:t>
      </w:r>
      <w:r>
        <w:rPr/>
        <w:t>月中上旬明查。为提高市民文明素质，营造浓厚的迎检氛围，特制定本宣传工作方案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一、指导思想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以邓小平理论和“三个代表”重要思想为指导，坚持科学发展观，坚持以人为本，以提高市民文明素质为核心，以宣传普及《公民道德建设实施纲要》、《市民公约》、《市民守则》、省级文明城市创建知识及公共文明礼仪知识为主要内容，积极引导广大市民文明说话、文明交往、文明行路、文明办事、文明服务，营造健康向上的人文环境，为争创省级文明城市、推进宜都经济社会实现科学发展打下坚实基础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二、主要内容及责任分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（一）开展创建知识、公共文明礼仪知识的新闻宣传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“两台一网”（湖北宜都网、宜都电视台、宜都广播电台）、《三峡日报</w:t>
      </w:r>
      <w:r>
        <w:rPr/>
        <w:t>·</w:t>
      </w:r>
      <w:r>
        <w:rPr/>
        <w:t>宜都版》开辟“文明创建”专栏，宣传创建知识和公共文明礼仪知识，每周要更新相关内容。市电视台要在黄金时间，刊播创建知识和公共文明礼仪知识（责任单位：市委宣传部、市广电局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“两台一网”刊播文明创建公益宣传广告。（责任单位：市委宣传部、市广电局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市电视台设置“曝光台”，</w:t>
      </w:r>
      <w:r>
        <w:rPr>
          <w:rFonts w:cs="Calibri" w:eastAsia="Calibri"/>
        </w:rPr>
        <w:t xml:space="preserve"> </w:t>
      </w:r>
      <w:r>
        <w:rPr/>
        <w:t>通过曝光市民和相关单位的不文明行为，引导广大市民文明说话、文明交往、文明行路、文明办事、文明服务、文明经商。（责任单位：市广电局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及时宣传全市创建动态，并挖掘、宣传在创建过程中涌现的先进典型人物、事迹和做法。（责任单位：市委宣传部、市广电局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（二）开展创建知识、公共文明礼仪知识的社会宣传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在进城路口、城区主干道、城区主要建筑物上设置大型公益广告（广告地址及内容见附件</w:t>
      </w:r>
      <w:r>
        <w:rPr/>
        <w:t>1</w:t>
      </w:r>
      <w:r>
        <w:rPr/>
        <w:t>）。（责任单位：相关乡镇处、市直相关单位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通过电子显示屏、专栏、墙报等媒介宣传创建知识及公共文明礼仪知识。有电子显示屏的单位，宣传公共文明礼仪知识的比重不得低于总量的</w:t>
      </w:r>
      <w:r>
        <w:rPr/>
        <w:t>20%</w:t>
      </w:r>
      <w:r>
        <w:rPr/>
        <w:t>。（责任单位：市直各单位、市内窗口单位、陆城街道办事处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通过各级文明单位宣传。省、宜昌、宜都市级文明单位要设置文明创建专栏，专栏内容含文明创建领导小组及职责分工、文明单位创建目标、公共文明礼仪知识等内容。（责任单位：全市各级文明单位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通过社区专栏进行宣传。城区所有社区、重点小区要有宣传文明创建知识及公共文明礼仪知识的专栏，且内容不低于整个专栏的</w:t>
      </w:r>
      <w:r>
        <w:rPr/>
        <w:t>1/4</w:t>
      </w:r>
      <w:r>
        <w:rPr/>
        <w:t>。（责任单位：陆城街道办事处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三、工作要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加强领导，明确责任。加强宣传、营造浓厚创建氛围、提高群众对创建工作的知晓率是创建省级文明城市的重要内容，各地各单位要站在加快实现“两个率先”目标，推动宜都科学发展的高度，加强领导，明确责任，高效完成，为创建省级文明城市营造浓厚氛围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创新载体，注重结合。在活动载体上，要贴近生活、贴近实际、贴近群众，坚持知与行的统一，教育普及与实践活动并举，积极创新载体，运用各种载体广泛动员社会各界积极参与，特别是机关、学校、企事业单位、社会团体，要开展多层面的宣传和实践，从具体事情抓起，使创建知识和公共文明礼仪宣传教育活动进机关、进学校、进社区、进企业、进家庭，力求取得实效。《礼行天下——文明礼仪知识读本》电子版请在《湖北宜都网》“文明创建”栏目中下载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加强检查，及时通报。有户外公益广告的责任单位，要在</w:t>
      </w:r>
      <w:r>
        <w:rPr/>
        <w:t>3</w:t>
      </w:r>
      <w:r>
        <w:rPr/>
        <w:t>月</w:t>
      </w:r>
      <w:r>
        <w:rPr/>
        <w:t>20</w:t>
      </w:r>
      <w:r>
        <w:rPr/>
        <w:t>日前更新完毕。各级文明单位、城区各社区的文明创建专栏要在</w:t>
      </w:r>
      <w:r>
        <w:rPr/>
        <w:t>3</w:t>
      </w:r>
      <w:r>
        <w:rPr/>
        <w:t>月底前完成。窗口单位要在办事大厅设置文明礼貌用语和服务承诺等内容。市委宣传部、市文明办将不定期进行检查，将检查结果纳入各地各单位宣传思想工作百分制考核的重要内容，对不按时按质完成任务的单位及时进行通报，并取消各级文明单位、文明乡镇、文明社区的申报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5:00Z</dcterms:created>
  <dc:creator>Administrator</dc:creator>
  <dc:description/>
  <cp:keywords/>
  <dc:language>en-US</dc:language>
  <cp:lastModifiedBy>Administrator</cp:lastModifiedBy>
  <dcterms:modified xsi:type="dcterms:W3CDTF">2015-06-29T09:05:00Z</dcterms:modified>
  <cp:revision>2</cp:revision>
  <dc:subject/>
  <dc:title/>
</cp:coreProperties>
</file>