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为进一步做好创建文明城市工作，促进创建目标顺利实现，现根据区委、区政府《创建安徽省首届文明城市工作实施方案》（包河办发</w:t>
      </w:r>
      <w:r>
        <w:rPr/>
        <w:t>[XX</w:t>
      </w:r>
      <w:r>
        <w:rPr/>
        <w:t>年</w:t>
      </w:r>
      <w:r>
        <w:rPr/>
        <w:t>]5</w:t>
      </w:r>
      <w:r>
        <w:rPr/>
        <w:t>号）和区直机关工委《关于印发李保国同志批示的通知》（包直工发</w:t>
      </w:r>
      <w:r>
        <w:rPr/>
        <w:t>[XX</w:t>
      </w:r>
      <w:r>
        <w:rPr/>
        <w:t>年</w:t>
      </w:r>
      <w:r>
        <w:rPr/>
        <w:t>]5</w:t>
      </w:r>
      <w:r>
        <w:rPr/>
        <w:t>号）文件精神，结合中心工作实际，制定如下实施方案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一、指导思想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以邓小平理论、“三个代表”重要思想为指导，坚持以人为本，树立和落实科学的发展观，以加强职业道德和创建环境为重点，以促进“农业增效、农民增收”为目标，大力加强中心思想作风建设，深入开展创建文明城市活动，为构建和谐合肥、打造滨湖新区，确保实现“合肥市跨入安徽省首届文明城市行列”的工作目标做出积极的贡献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二、创建任务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（一）自身创建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开展卫生创建。在创建文明城市的活动中，环境卫生是创建文明城市的基础，为确保“创城”活动扎实有效开展，现将办公场所划定卫生责任区，将卫生任务进行分解，指标量化到人，责任到人，做到人人参与，人人有责。中心全体人员应定期对办公楼内、外进行卫生保洁，办公桌上物品摆放整齐有序，不乱丢垃圾、不随地吐痰、做到垃圾袋装化，保持整个办公环境净化、绿化和美化。同时要爱护公物，不得刻意损坏电脑、打印机、传真机等公共设备，做到节水节电、人走灯熄，养成良好的节能降耗习惯。各科室卫生责任区具体划分如下：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物业办：负责一楼各办公区域、一至二楼楼梯、中心外围周边环境、职工宿舍小区环境卫生保洁以及搞好中心出租户的“门前三包”；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农业科：负责二楼各办公区域及二至三楼楼梯卫生；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办公室：负责三楼各办公区域及三至四楼楼梯卫生；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蔬菜科：负责四楼各办公区域及四至五楼楼梯卫生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继续推进</w:t>
      </w:r>
      <w:r>
        <w:rPr>
          <w:rFonts w:cs="Calibri" w:eastAsia="Calibri"/>
        </w:rPr>
        <w:t xml:space="preserve"> </w:t>
      </w:r>
      <w:r>
        <w:rPr/>
        <w:t>“四乱”整治。按照“培养一流的市民素质，打造一流的城市环境，创建一流的服务水平”的总体要求，不断加大宣传整治“四乱”的工作力度，杜绝乱吐痰、乱扔（倒）垃圾、乱撒纸钱、乱穿马路等恶习，不断提高员工素质，促进行风建设，优化生活环境。中心全体人员也应宣传教育自己的亲友模范地杜绝“四乱”行为，使他们养成良好的文明行为习惯，为共建美丽合肥、同创和谐合肥做出贡献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继续加强员工素质建设。创建文明城市是一项系统工程，时间紧、标准高、任务重。全体农技人员应严格遵守社会公德和职业道德，以身作则，做好“三做”（在社会做个好市民、在单位做个好职工、在家庭做个好成员）和“三管好”（管好自己的口，不说不文明的话；管好自己的手，不做不文明的事；管好自己的腿，不走不文明的路），切实深入到整个“创城”活动中去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（二）结对共建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根据包直工发</w:t>
      </w:r>
      <w:r>
        <w:rPr/>
        <w:t>[XX</w:t>
      </w:r>
      <w:r>
        <w:rPr/>
        <w:t>年</w:t>
      </w:r>
      <w:r>
        <w:rPr/>
        <w:t>]5</w:t>
      </w:r>
      <w:r>
        <w:rPr/>
        <w:t>号文件要求，中心的“创建文明城市”工作与贾大郢社区达成“结对共建”，共同开展“创城”活动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积极参与创建活动。中心成立由中心主任负责的“创城”领导小组和分管主任负责的“结对共创”工作小组，确定专人联系，明确责任，配合贾大郢社区深入所辖范围内的各主次干道、大街小巷、农贸市场等地方查看走访。同时，要组织中心全体人员维持卫生责任区干净整洁，不留卫生死角，为做好社区环境卫生工作打下良好的基础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全程参与宣传发动。采取悬挂宣传横幅布标、设置宣传栏等多种形式，充分利用宣传窗，将创建文明城市的意义、申报条件、工作步骤等内容一一张贴。通过宣传创建和卫生健康知识，不断提高员工生活质量，在中心上下营造出浓厚的创建氛围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参与督查指导。在“结对共创”活动中，中心成立的“结对共创”工作小组要定期深入结对社区，准确掌握创建动态，对照省文明城市测评标准和内容，找出问题，协助指导社区工作，共同推动各项创建工作落到实处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与结对社区责任联动。做到计划与方案共同制定，任务与措施共同落实，矛盾与问题共同解决，责任与奖惩共同承担，确保不使创建丢分，不影响“创城”夺牌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（三）作风建设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围绕“增加服务意识、提高办事效率，规范农技服务”的总体要求，结合中心实际，进一步完善优质规范服务标准。一是坚持文明用语，待人热情，实行“办事限时制”，简化办事程序，提高办事效率。二是继续开展“持证上岗，挂牌服务和政务公开”活动，公开服务范围、办事程序、服务承诺和办事结果。三是健全“首问责任制”、“限时办结制”“优质服务承诺制”等，严格落实行政执法责任制和责任追究制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三、实施步骤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创城”活动分三个阶段进行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第一阶段：宣传发动阶段（</w:t>
      </w:r>
      <w:r>
        <w:rPr/>
        <w:t>XX</w:t>
      </w:r>
      <w:r>
        <w:rPr/>
        <w:t>年年</w:t>
      </w:r>
      <w:r>
        <w:rPr/>
        <w:t>1</w:t>
      </w:r>
      <w:r>
        <w:rPr/>
        <w:t>月～</w:t>
      </w:r>
      <w:r>
        <w:rPr>
          <w:rFonts w:cs="Calibri" w:eastAsia="Calibri"/>
        </w:rPr>
        <w:t xml:space="preserve"> </w:t>
      </w:r>
      <w:r>
        <w:rPr/>
        <w:t>2</w:t>
      </w:r>
      <w:r>
        <w:rPr/>
        <w:t>月</w:t>
      </w:r>
      <w:r>
        <w:rPr/>
        <w:t>15</w:t>
      </w:r>
      <w:r>
        <w:rPr/>
        <w:t>日）。根据包河办发［</w:t>
      </w:r>
      <w:r>
        <w:rPr/>
        <w:t>XX</w:t>
      </w:r>
      <w:r>
        <w:rPr/>
        <w:t>年］</w:t>
      </w:r>
      <w:r>
        <w:rPr/>
        <w:t>5</w:t>
      </w:r>
      <w:r>
        <w:rPr/>
        <w:t>号文件要求，召开动员大会，传达会议精神，对照测评标准，明确责任，研究制定中心创建文明城市实施方案；建立领导小组和专门工作小组，明确职责分工，带领全体农技人员积极参与创建活动，按时完成各项创建任务。　　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第二阶段：整体推进阶段（</w:t>
      </w:r>
      <w:r>
        <w:rPr/>
        <w:t>XX</w:t>
      </w:r>
      <w:r>
        <w:rPr/>
        <w:t>年年</w:t>
      </w:r>
      <w:r>
        <w:rPr/>
        <w:t>2</w:t>
      </w:r>
      <w:r>
        <w:rPr/>
        <w:t>月</w:t>
      </w:r>
      <w:r>
        <w:rPr/>
        <w:t>16</w:t>
      </w:r>
      <w:r>
        <w:rPr/>
        <w:t>日～</w:t>
      </w:r>
      <w:r>
        <w:rPr/>
        <w:t>3</w:t>
      </w:r>
      <w:r>
        <w:rPr/>
        <w:t>月）。按照任务分工和制定的实施方案，逐项抓好落实，确保创建活动取得良好效果。同时，采取定期检查、定期评比、定期通报的办法，加强监督，发现问题后，认真加以整改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第三阶段：迎检提高阶段（</w:t>
      </w:r>
      <w:r>
        <w:rPr/>
        <w:t>XX</w:t>
      </w:r>
      <w:r>
        <w:rPr/>
        <w:t>年年</w:t>
      </w:r>
      <w:r>
        <w:rPr/>
        <w:t>4</w:t>
      </w:r>
      <w:r>
        <w:rPr/>
        <w:t>月）。认真对照测评标准，逐项开展全方位、深层次的自查自改，确保顺利通过考核验收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四、保障措施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成立组织，加强领导。为加强对创建活动的领导，确保“创城”活动扎实有效地开展，成立由</w:t>
      </w:r>
      <w:r>
        <w:rPr/>
        <w:t>***</w:t>
      </w:r>
      <w:r>
        <w:rPr/>
        <w:t>为组长，各分管副主任为副组长，</w:t>
      </w:r>
      <w:r>
        <w:rPr/>
        <w:t>*****</w:t>
      </w:r>
      <w:r>
        <w:rPr/>
        <w:t>为成员的“创城”领导小组，负责中心整体创建工作的指导、部署与督查。同时，为确保与</w:t>
      </w:r>
      <w:r>
        <w:rPr/>
        <w:t>****</w:t>
      </w:r>
      <w:r>
        <w:rPr/>
        <w:t>社区的“结对共创”活动的顺利进行，成立由</w:t>
      </w:r>
      <w:r>
        <w:rPr/>
        <w:t>*****</w:t>
      </w:r>
      <w:r>
        <w:rPr/>
        <w:t>为组长，</w:t>
      </w:r>
      <w:r>
        <w:rPr/>
        <w:t>*****</w:t>
      </w:r>
      <w:r>
        <w:rPr/>
        <w:t>为成员的工作小组，定期到</w:t>
      </w:r>
      <w:r>
        <w:rPr/>
        <w:t>****</w:t>
      </w:r>
      <w:r>
        <w:rPr/>
        <w:t>社区，协助其做好“结对共创”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领导带头，率先垂范。创建首届全省文明城市，领导干部在认真负责地抓好本单位创建任务的同时，还要带头深入大街小巷，及时掌握创建情况；对于所遇到的重点和难点问题，带头制定和落实创建措施，充分做好全体干部群众的思想发动工作，在各方面当好表率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统一思想，深化认识。全体农技人员要从实践“三个代表”重要思想的高度，按照“心系农民、深入基层、推广科技、致富农村”的服务宗旨，统一思想，深化认识，以责无旁贷的境界和一盘棋的精神，继续发扬“敢、勤、深、实、争”的工作作风，积极投身到“创城”活动中来，创造性地开展各项农技推广工作，为建设“强、大、名、美”的滨湖新区作出新的贡献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07:00Z</dcterms:created>
  <dc:creator>Administrator</dc:creator>
  <dc:description/>
  <dc:language>en-US</dc:language>
  <cp:lastModifiedBy>Administrator</cp:lastModifiedBy>
  <dcterms:modified xsi:type="dcterms:W3CDTF">2015-06-29T09:08:00Z</dcterms:modified>
  <cp:revision>1</cp:revision>
  <dc:subject/>
  <dc:title/>
</cp:coreProperties>
</file>