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它在蓬槁荆棘的丛林中静静地生，它于无人喝彩的山野里悄悄地香。它已习惯了寂寞和孤独，习惯了空谷久疏的日月，习惯了冰雕雪蚀的生存，花开花谢随意，孤芳独步自赏——这就是人们喜爱的兰花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兰花喜欢丛生，喜欢一群一群的生长，就像几个小伙伴约好了要永远在一起。它又像淘气的孩子，喜欢躲在阴暗的地方，和人们玩捉迷藏，看到人们找不到它，躲在丛中偷偷地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兰花的叶子十分特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颜色呈墨绿，两边被一条茎分的十分均匀。你看它，多像一个学舞蹈的小朋友正在练习基本功“下腰”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兰花婀娜多姿、芳香扑鼻，颜色也很多：白的、红的、黄的、紫的、粉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..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家也有一盆白兰花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六月中旬，兰花的花茎上面绽开了一朵朵白色的小花，那小花逐渐地伸展开放，很快就呈现出五个花瓣来，像一个小女孩的笑脸，可爱极了。白色的花下衬托着绿色的花茎，远远望去，就像一片小筏上覆盖着疏疏落落的白雪，十分美丽。怪不得有人说它“冰肌玉骨志高洁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那么美的兰花，也是十分挑剔的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想要培养它，必须要小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..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腐烂的泥土。有这还不行，还要准备特别为兰花而造的高高的盆子，兰花才会生长。兰花还得小心伺候着，它不喜欢阳光，也不喜欢太多的水。太多的阳光会把它的叶子烤焦，太多的水，会使它腐烂。它就是这么挑剔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“冷观桃李斗风流，花自伶仃香自由。谁会兰心真佛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水穷云起看沉浮。”自然万物，美韵天成。兰花并不起眼，但它却把幽香奉献给了人们，当你注意它时，那股幽香又悄悄而去，它从不刻意炫耀自己，而是默默的奉献自己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25:03Z</dcterms:created>
  <dc:creator>Administrator</dc:creator>
  <dc:description/>
  <dc:language>en-US</dc:language>
  <cp:lastModifiedBy>Administrator</cp:lastModifiedBy>
  <dcterms:modified xsi:type="dcterms:W3CDTF">2015-06-18T03:25:30Z</dcterms:modified>
  <cp:revision>0</cp:revision>
  <dc:subject/>
  <dc:title>　它在蓬槁荆棘的丛林中静静地生，它于无人喝彩的山野里悄悄地香。它已习惯了寂寞和孤独，习惯了空谷久疏的日月，习惯了冰雕雪蚀的生存，花开花谢随意，孤芳独步自赏——这就是人们喜爱的兰花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