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0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我穿着红舞鞋在金色的青春殿堂中舞蹈，下一支乐曲是我回眸一百次的期盼，梦的翅膀轻轻地挥舞着，羽翼的洁白肆意地在心中铺散开来，那是奔跑的前奏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!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0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一双更加靓丽的水晶鞋出现在众人面前，闪着微微的淡蓝色幽光，清纯得像瑶池水，诗化得像山前月。顿时金色的殿堂沸腾了，下一支乐曲为了那水晶鞋而响起，我的红舞鞋只能带着零散的羽毛和纷飞的细雨退下，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0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我故作悠闲地漫步在盛开着兰花的谷底，喃喃到：佛说前世三百次回眸只换来今生的擦肩而过。然后我露出笑容，带点忧伤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0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这山谷中没有丝毫声响，她们，我身边的万事万物都在努力地生长着。满地兰花堆积，放眼望去，竟无一处空闲。我看到：在细密的枯枝下有兰花，落叶黄土中有兰花，干涸的河床边有兰花，泥泞的山洞中有兰花。这五彩的兰花呵，她们抓住一切机会生长着，她们也许适应不了谷外的气候，她们就在这谷底怒放着，在沉静安宁中释放着热情。每一朵兰花都脆弱而又顽强。君不见她们纤细得如春日游云般的身段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?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君不见她们盛开得如夏日新阳般的花瓣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?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君不见她们开心地畅谈着秋的忧愁悲伤，冬日的严寒孤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?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但是第二年的春天终于来了，这满地的兰花打破了一个冬天的埋没，一段生命的封闭。她们在春风中跳着蓝色圆舞曲，旋转地掀起层层细浪，彩衣飞舞，青衣似锦，一汪明澈缤纷而又不着一丝杂迹的溪水叮咚地响在着山谷中，从天而降的圣种植根于这片土地，创造出一幅美的画卷。兰花，这山谷中展望生命的精灵，从不错过桃花送雪花，春风唤田蛙的春，从不错过浪尖腾金锻，荷盖展清脆的夏，从不错过山坡覆冰雪，清水亮银冰的冬。她抓住一切可能积蓄生命活力的机会。我又笑了：也许我是第一个到这里来的人呢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!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这兰花不知开了多少年，但终究让我看到了她的风采。以后，一定会有更多人来这里，我保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!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0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我看了看手中的红舞鞋，那红光直逼我的眼。我重新穿好它，踮起脚尖自由的飞翔在这一片属于我和兰花的山谷中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(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至少现在还是这样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我抬头似乎看到了远处白鹤扑棱棱地飞来，似乎看到了许多衣香鬓影的姑娘在歌唱，似乎听到另一株兰花在破土而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!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0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满地兰花堆积，哪能憔悴损，只能迎风扬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!( )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0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我不得不改变我以前的措词：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0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佛说，前世的三百次回眸，只换来今生的一次相遇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0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想通了，一次相遇也就够了，一次圆梦也就够了。但在那之前，像兰花一样，就算无人问津，也要抓住每一个春夏秋冬开放。否则，你的一次次逃避，可能就会使你与梦想擦肩而过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!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lang w:val="en-US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3:24:46Z</dcterms:created>
  <dc:creator>Administrator</dc:creator>
  <dc:description/>
  <dc:language>en-US</dc:language>
  <cp:lastModifiedBy>Administrator</cp:lastModifiedBy>
  <dcterms:modified xsi:type="dcterms:W3CDTF">2015-06-18T03:25:22Z</dcterms:modified>
  <cp:revision>0</cp:revision>
  <dc:subject/>
  <dc:title>　我穿着红舞鞋在金色的青春殿堂中舞蹈，下一支乐曲是我回眸一百次的期盼，梦的翅膀轻轻地挥舞着，羽翼的洁白肆意地在心中铺散开来，那是奔跑的前奏!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00</vt:lpwstr>
  </property>
</Properties>
</file>