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75" w:after="75"/>
        <w:ind w:left="150" w:right="150" w:hanging="0"/>
        <w:rPr/>
      </w:pPr>
      <w:r>
        <w:rPr>
          <w:rFonts w:ascii="Arial" w:hAnsi="Arial" w:cs="Arial"/>
          <w:color w:val="000000"/>
          <w:sz w:val="21"/>
          <w:szCs w:val="21"/>
        </w:rPr>
        <w:t>大</w:t>
      </w:r>
      <w:r>
        <w:rPr>
          <w:rFonts w:ascii="Arial" w:hAnsi="Arial" w:cs="Arial"/>
          <w:color w:val="000000"/>
          <w:sz w:val="21"/>
          <w:szCs w:val="21"/>
        </w:rPr>
        <w:t>学期间，正是我们奋斗拼搏的大好时期，因此要有正确的理想和信念。正所谓古人说的长风破浪会有时，直挂云帆济沧海。学习是自己的事不是别人的事，学习也是现在的事不是将来的事。作为新时代的大学生，要为自己的理想和信念以及未来而奋斗，为了很好的利用大学时光，能够做到为未来做出正确的人生目标，能够学到一些多的对未来生活有用的知识，我将我的大学安排制定如下：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一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：认识自我，剖析自我，树立自己的近期目标。随着时代的变化，大学生就业难的问题已经变得十分普遍，针对这个问题，我决定要努力提高自己的知识水平，多多了解自身的专业课程，人力资源管理。积累丰厚的专业知识。在学习好自己的专业课程外，在课余的时间里，努力的学习英语，尽量通过英语四级等级考试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二：随着时代的进步，社会对当代大学生的需求日新异化，我力求作一个符合社会需要的的大学生，作一位有道德，有文化，从德，智，体，出发，作一位有道德有文化有健康体魄的</w:t>
      </w:r>
      <w:r>
        <w:rPr>
          <w:rFonts w:cs="Arial" w:ascii="Arial" w:hAnsi="Arial"/>
          <w:color w:val="000000"/>
          <w:sz w:val="21"/>
          <w:szCs w:val="21"/>
        </w:rPr>
        <w:t>21</w:t>
      </w:r>
      <w:r>
        <w:rPr>
          <w:rFonts w:ascii="Arial" w:hAnsi="Arial" w:cs="Arial"/>
          <w:color w:val="000000"/>
          <w:sz w:val="21"/>
          <w:szCs w:val="21"/>
        </w:rPr>
        <w:t>世纪的大学生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三：多多利用大学的资源来充实自己。大学图书馆是校园的一个很重要的角色，馆内藏书众多，我要争取多往图书馆跑，做到博览群书，从多方面摄取知识，拓展自己的知识面，丰富自己的内涵。全方面的的了解社会，用尽可能多的知识来武装自己的头脑，只有自己去适应社会而不是让社会去适应你，我要活出一个真正的自己，一个与众不同的自己，一个不留遗憾的自己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四：在自己的几年的大学生涯中要尽量的丰富自己的业余生活，培养自己的兴趣爱好。积极参加校学生会的工作，以及学校和社会上组织的一些活动，利用大学这个舞台来锻炼自己，磨练自己，使自己成为一个有理想，有抱负，有能力的人。</w:t>
      </w:r>
    </w:p>
    <w:p>
      <w:pPr>
        <w:pStyle w:val="Style15"/>
        <w:spacing w:lineRule="atLeast" w:line="375" w:before="75" w:after="75"/>
        <w:ind w:left="150" w:right="150" w:firstLine="480"/>
        <w:rPr/>
      </w:pPr>
      <w:r>
        <w:rPr>
          <w:rFonts w:ascii="Arial" w:hAnsi="Arial" w:cs="Arial"/>
          <w:color w:val="000000"/>
          <w:sz w:val="21"/>
          <w:szCs w:val="21"/>
        </w:rPr>
        <w:t>五：广交朋友，大学是人才集结的地方，我一定会在大学里面搞好自己的人际关系。在家靠父母，出外靠朋友。这是我们中国的一句古训，是啊，真正的朋友就像我们的衣食父母一般，总是会在我们有难的时候伸出援助之手，多交一些真心朋友，丰富自己的人生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六：大学虽然要以学习为重，但也不能忘了适当的放松自己，要懂得娱乐，身体是革命的本钱，健康是第一位的。每天都要抽出一定的时间去锻炼身体，有空就去操场上打打球，跑跑步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最后还要注重大学里自己的动手能力，要有实践的能力，尽量的参加学校或是学院组织的一些实习。培养自己的应变和动手能力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在大三时候要认真考虑就业问题，有时间就到网上查阅一些最新的就业新闻和就业动态，时刻保持与外界的联系，不与时代脱轨，在网上尽可能详细的了解企业需求哪方面的人才，并以此为目标，有着重的培养自己的能力，为将来自己的就业与创业打下一定的基础。</w:t>
      </w:r>
    </w:p>
    <w:p>
      <w:pPr>
        <w:pStyle w:val="Style15"/>
        <w:spacing w:lineRule="atLeast" w:line="375" w:before="75" w:after="75"/>
        <w:ind w:left="150" w:right="150"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我相信通过自己的努力，就一定能够成为对社会有用的人。学习是每个人一辈子的事。我相信生命是精彩的，未来是美好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5:00Z</dcterms:created>
  <dc:creator>Administrator</dc:creator>
  <dc:description/>
  <dc:language>en-US</dc:language>
  <cp:lastModifiedBy>Administrator</cp:lastModifiedBy>
  <dcterms:modified xsi:type="dcterms:W3CDTF">2015-05-12T07:06:00Z</dcterms:modified>
  <cp:revision>1</cp:revision>
  <dc:subject/>
  <dc:title/>
</cp:coreProperties>
</file>