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24" w:before="0" w:after="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一、活动目的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通过开展系列宣传教育活动，在全社会营造关注青少年违法犯罪问题、关心青少年健康成长的良好氛围，帮助青少年掌握与自己学习、生活密切相关的法律知识，增强青少年自护意识和防范能力，使青少年养成学法、知法、守法的良好习惯，达到预防青少年违法犯罪的目的，将青少年教育成为维护社会稳定的积极力量。使广大师生明辨是非，崇礼守法，使法律内化为学校、教师和学生的基本行为准则，提高广大教职工和青少年学生思想道德素质，为构建和谐校园做出新的贡献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二、活动时间：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2014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年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12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月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4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日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三、活动形式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开设法制课，举办法制讲座、法律故事会、案例分析会、学生心理健康报告会等互动活动、法制教育图片展览，开展现身说法、情景训练等体验活动，举行法律知识、守则、日常行为规范竞赛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四、活动内容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重点学习宣传《义务教育法》、《预防未成年人犯罪法》、《未成年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人保护法》、《道路交通安全法》、《治安管理处罚条例》、《食品卫生法》、《学生伤害事故处理办法》以及禁毒、环境保护、互联网上网等相关法律法规知识。对学生进行法律启蒙和法律常识教育，培养自我保护意识，提高分辨是非能力，养成遵纪守法习惯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五、活动步骤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(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一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)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动员部署阶段拟定活动方案，召开教职工会议，成立领导小组，进行动员部署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1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健全制度，完善机制。各校要建立健全学校法制教育制度、工作调度制度、工作督查制度、经验交流制度、学法培训制度、学法登记制度等各项工作制度，进一步完善“法制教育宣传”工作的长效机制建设，坚持不懈地开展“法制教育宣传”活动，为学校健康和谐发展提供坚实保障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2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加强指导，树立典型。学校要根据青少年学生群体的实际需要，有针对性地加强分类指导，积极探索“法制教育宣传”的新方法、新途径，切实增强工作实效。及时发现典型，培植典型，树立典型，推广典型，总结典型经验，注意用典型影响和带动“法制教育宣传月”活动的开展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3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营造浓厚宣传氛围。学校要利用校园广播、板报、升旗仪式、班队会等宣传教育阵地，设立法律宣传橱窗、开辟法制宣传栏、张帖法制挂图、播放法制教育影片、悬挂横幅标语，加强学校法治文化建设，通过深入开展形式多样、富有成效的“法制教育宣传月”活动，在校园中营造学法、用法的浓厚氛围，对教师、青少年学生进行法制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ascii="宋体;SimSun" w:hAnsi="宋体;SimSun" w:cs="宋体;SimSun"/>
          <w:color w:val="000000"/>
          <w:kern w:val="0"/>
          <w:sz w:val="17"/>
          <w:szCs w:val="17"/>
        </w:rPr>
        <w:t>教育，发挥学校法治文化建设在法制教育中的积极作用。具体要求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: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办好一期法制教育宣传专栏，各班办好一期法制教育黑板报、开好一次法制主题班会、组织好一次法制实践活动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(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二</w:t>
      </w:r>
      <w:r>
        <w:rPr>
          <w:rFonts w:cs="宋体;SimSun" w:ascii="宋体;SimSun" w:hAnsi="宋体;SimSun"/>
          <w:color w:val="000000"/>
          <w:kern w:val="0"/>
          <w:sz w:val="17"/>
          <w:szCs w:val="17"/>
        </w:rPr>
        <w:t>)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活动实施阶段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1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全面开设法制教育课，抓好学生课堂法制教育。坚持发挥学校课堂在青少年法制教育中的基础性和主渠道作用，建立全面系统的学校法制教育课程体系，使法制教育成为学校全面落实素质教育的重要内容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2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建立和完善学校、家庭、社会“三位一体”的青少年法制教育网络。一是聘请学校兼职法制副校长，开展法制专题讲座。二是通过开办家长学校、举办家长会向家长宣传法律知识和科学的教育方法，提高家长的法律意识和法律素质，更好地配合学校对学生进行法制教育。三是深入开展“小手大手互牵活动”，推动学生和家长互动式的法律学习。通过“每周法制一题”、“每月每个同学讲一个法制故事”等方式，使青少年学生学到法律知识的同时也带动家庭法律知识的学习。四是学校要配合有关部门加大对学校周边环境清理整治力度，为青少年健康成长营造良好的法治环境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3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专题教育。组织收看法制教育专题片。</w:t>
      </w:r>
    </w:p>
    <w:p>
      <w:pPr>
        <w:pStyle w:val="Normal"/>
        <w:widowControl/>
        <w:spacing w:lineRule="auto" w:line="424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  <w:t>4</w:t>
      </w:r>
      <w:r>
        <w:rPr>
          <w:rFonts w:ascii="宋体;SimSun" w:hAnsi="宋体;SimSun" w:cs="宋体;SimSun"/>
          <w:color w:val="000000"/>
          <w:kern w:val="0"/>
          <w:sz w:val="17"/>
          <w:szCs w:val="17"/>
        </w:rPr>
        <w:t>、多项活动并举。开展青少年法制教育系列活动。举办一次青少年法制教育图片展；开展一次法制教育征文竞赛活动；开展一次法纪知识竞赛活动。不断创新活动载体，努力提高教育实效，进一步提高青少年知法、学法、守法、用法能力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7"/>
          <w:szCs w:val="17"/>
        </w:rPr>
      </w:pPr>
      <w:r>
        <w:rPr>
          <w:rFonts w:cs="宋体;SimSun" w:ascii="宋体;SimSun" w:hAnsi="宋体;SimSun"/>
          <w:color w:val="000000"/>
          <w:kern w:val="0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8:00Z</dcterms:created>
  <dc:creator>Administrator</dc:creator>
  <dc:description/>
  <dc:language>en-US</dc:language>
  <cp:lastModifiedBy>Administrator</cp:lastModifiedBy>
  <dcterms:modified xsi:type="dcterms:W3CDTF">2015-05-18T08:39:00Z</dcterms:modified>
  <cp:revision>1</cp:revision>
  <dc:subject/>
  <dc:title/>
</cp:coreProperties>
</file>