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根据《广东省人民政府办公厅关于我省扶贫开发“规划到户、责任到人”工作的实施意见》（粤办发〔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0xx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〕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0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号）和《博罗县扶贫开发“规划到户、责任到人”工作实施方案》（博委办发〔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0xx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〕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60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号）等文件的要求和有关会议的部署，为切实做好观音阁镇泳新村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0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户的扶贫开发“规划到户、责任到人”帮扶工作，现结合我局实际，提出如下工作方案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一、指导思想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以邓小平理论和“三个代表”重要思想为指导，深入贯彻落实科学发展观，以实现共同富裕和构建和谐社会为总任务，以贫困户、贫困人口为工作对象，以增加贫困户的收入和改善贫困村发展环境为目的，实施扶贫开发“规划到户、责任到人”工作责任制，逐步改善贫困户生产生活条件，增加贫困户收入，提高贫困户自我发展能力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二、目标任务和工作思路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根据有关工作要求，我局从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0xx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年起，用三年时间，建立和实施“规划到户、责任到人”扶贫开发工作责任制，采取“一村一策、一户一法”等综合扶贫措施，通过一系列帮扶活动，发展壮大观音阁镇泳新村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0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户贫困户的经济，增加贫困户收入，提高贫困户自我发展能力，使被帮扶的贫困户（年人均纯收入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500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元以下）基本实现稳定脱贫，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50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％以上被帮扶的贫困人口达到年人均纯收入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500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元以上，使对口帮扶对象实现稳定脱贫的工作目标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我局开展扶贫开发的基本思路：一是有统有放，统分结合。统筹制定总体</w:t>
      </w:r>
      <w:hyperlink r:id="rId2" w:tgtFrame="_blank">
        <w:r>
          <w:rPr>
            <w:rStyle w:val="InternetLink"/>
            <w:rFonts w:ascii="Verdana" w:hAnsi="Verdana" w:cs="Verdana"/>
            <w:color w:val="136EC2"/>
            <w:sz w:val="15"/>
            <w:szCs w:val="15"/>
            <w:shd w:fill="FFFFFF" w:val="clear"/>
          </w:rPr>
          <w:t>计划</w:t>
        </w:r>
      </w:hyperlink>
      <w:r>
        <w:rPr>
          <w:rFonts w:ascii="Verdana" w:hAnsi="Verdana" w:cs="Verdana"/>
          <w:color w:val="333333"/>
          <w:sz w:val="15"/>
          <w:szCs w:val="15"/>
          <w:shd w:fill="FFFFFF" w:val="clear"/>
        </w:rPr>
        <w:t>并安排帮扶村集体经济；办公室具体协调各责任单位的扶贫开发工作，建立扶贫开发帮扶台账和动态档案，《帮扶记录卡》跟踪管理；驻村挂点工作人员负责联系沟通和日常管理；各单位责任到户，并针对各贫困户的具体实际开展系列扶贫活动。二是抓住根本，突出重点。避免失学、智力扶贫和技术支持作为扶贫工作的三个重点，按照“根本脱贫办法是增强贫困村贫困户的生产发展能力”的思路，坚持因户而异、规划到户的原则，针对每个贫困户不同的致贫原因，采取相应的解决办法，提高帮扶工作的针对性和实效性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三、进度安排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一）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0xx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年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月至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4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月，将观音阁镇泳新村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0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户分配安排到各责任人，签订《扶贫开发“规划到户、责任到人”工作责任书》，建立和实施“规划到户、责任到人”扶贫开发工作责任制。根据各自实际，按采取“一户一法”的要求，制定开展扶贫开发工作的具体方案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二）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0xx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年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5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月至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0xx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年下半年具体实施工作方案，积极开展系列帮扶开发活动，设法增加贫困户收入，提高贫困户自我发展及生产能力，帮助贫困户子女上学等，使被帮扶的贫困户基本实现稳定脱贫，达到年人均纯收入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500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元以上的工作目标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三）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0xx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年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月中旬，按照县里的要求进行检查、验收和</w:t>
      </w:r>
      <w:hyperlink r:id="rId3" w:tgtFrame="_blank">
        <w:r>
          <w:rPr>
            <w:rStyle w:val="InternetLink"/>
            <w:rFonts w:ascii="Verdana" w:hAnsi="Verdana" w:cs="Verdana"/>
            <w:color w:val="136EC2"/>
            <w:sz w:val="15"/>
            <w:szCs w:val="15"/>
            <w:shd w:fill="FFFFFF" w:val="clear"/>
          </w:rPr>
          <w:t>总结</w:t>
        </w:r>
      </w:hyperlink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，对未完成任务的个人进行督促批评，加大扶贫力度，确保贫困户脱贫；巩固工作成果，确保已经脱贫的群众不因各种原因返贫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四、帮扶方式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 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一）智力扶贫——提高贫困户自我发展能力。具体做法如：帮贷助学，不间断地跟踪贫困户子女学习情况，帮助他们解决学习、生活中出现的困难和问题，确保贫困户的学龄子女不因生活贫困失学；推荐符合条件贫困户子女就读免费中专技校；协助贫困户家庭成员就业，有劳动能力又有条件走出去的，可直接通过劳动力转移实现脱贫；虽然有劳动能力但因其他原因不能离开家乡的，可在当地介绍就业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二）技术扶贫——安排符合条件的贫困户劳动力参加免费职业技能学习，提高贫困群众的农业科技水平。引导贫困户发展庭院经济：种养业、家庭手工编织业，栽种果树，种植蔬菜等经济作物，养殖鸡、鸭、鹅、猪等家禽家畜，采取多种方式帮助农民增产增收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三）资金扶持——对贫困户发展生产或庭院经济提供一定的启动资金扶持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四）危房改造——积极争取各级相关政府部门的支持，多方筹集资金，帮助仍住危房的贫困户完成危房改造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五）节日慰问——逢年过节去慰问贫困户，送爱心送温暖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j-cy.cn/gongzuojihua/" TargetMode="External"/><Relationship Id="rId3" Type="http://schemas.openxmlformats.org/officeDocument/2006/relationships/hyperlink" Target="http://www.kj-cy.cn/zongjiefanwe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3:42:00Z</dcterms:created>
  <dc:creator>Administrator</dc:creator>
  <dc:description/>
  <cp:keywords/>
  <dc:language>en-US</dc:language>
  <cp:lastModifiedBy>Administrator</cp:lastModifiedBy>
  <dcterms:modified xsi:type="dcterms:W3CDTF">2015-06-05T03:42:00Z</dcterms:modified>
  <cp:revision>2</cp:revision>
  <dc:subject/>
  <dc:title/>
</cp:coreProperties>
</file>