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了全面贯彻落实温家宝总理视察吕梁重要讲话精神，根据临办发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文件精神，我局将开展干部下乡住村扶贫工作，为确保此次工作真正落实到实处，特制定本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坚持以科学发展观为指导，以“组织创先进，党员争优秀，干部变作风，群众得实惠”为宗旨。组织机关干部深入农村，深入群众，察民情、听民声、理民事、解民忧，在联系服务群众中加深与人民的感情，树立良好的思想作风，工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作作风和生活作风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工作目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开展活动，使全体干部牢固树立立党为公，执政为民的理念，形成认真务实、立说立行、团结奋斗的良好作风，真正把活动的成效转化为推动工作的强大动力，从而促进干部素质的提升和作风的转变，营造干事创业的浓厚氛围与密切融洽的干群关系；促进民生问题的解决，确保中央、省、市、县各类保障和改善民生的政策措施落到实处；促进社会和谐稳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具体安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定点扶贫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: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南垣乡刘垣村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住村联系点：南垣乡刘垣村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局领导每年下乡住村不少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天，一般人员每年下乡住村不得少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天，每名干部住村都要有工作日志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工作重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实施“兴村富民”工程“四个一”活动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留下一个畅通的电话号码。干部住村后，要主动与住村支村两委班子联系，给群众留下一个畅通的电话号码，以方便群众联系，提高办事效率，为住村人民群众提供优质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摸查一次村情民意和需要重点解决的事项。住村干部要普遍走访农户并记好“民情日记”，帮助所住村立足实际，理清思路，围绕住村目前面临的重要困难，帮助住村解决发展中遇到的事项。要把住村需要解决的事项梳理成条，分清缓急轻重，整理成册，以便逐步解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编制一个增加农民收入的五年规划。住村干部要认真研究，充分发扬民主，广泛听取村民意见，尽快制定出一个科学合理、增加农民收入的五年规划。规划中要按照“一村一品”的原则，因地制宜，积极调整优化农村经济结构，大力发展主导产业，分层次、分类别的编制出所住村的发展规划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办好一件实事。住村干部要围绕住村主导产业，找准项目，协调资金，帮助村里解决一项急需解决的实事好事，切实以实际行动取信于民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贯彻落实全省干部下乡住村“六个一”活动精神，切实推动创先争优活动的深入开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创先争优，帮建一个坚强有力的基层党组织。以创先争优活动为有效载体和有力抓手，协助乡镇党委着力健全党的基层组织体系，整顿软弱涣散组织，选好配强农村党支部书记，加强农村后备干部队伍建设。建立健全科学民主的管理制度，认真推行“四议两公开”工作法，抓好村级组织活动场所的管理使用，充分发挥党组织和党员的作用，把党的政治优势和组织优势转化为推动基层各项工作的强大力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转变观念，开好一个解放思想、促进发展的讨论会。组织村民以科学发展为主题，以加快转变经济发展方式为主线，以转型发展、跨越发展为目标，以拓宽农民增收渠道、加快农村基础设施建设和公共服务为主要内容开展大讨论，每季度普遍对村民进行一次素质培训，以此促进思想大解放、观念大转变、素质大提升，调动党员群众干事创业上项目的积极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理清思路，帮助制定一个切合实际的发展规划。住村干部要帮助所住村查找分析发展过程中存在的问题，理清发展思路、破解发展难题、制定发展规划，针对每户农民的具体情况制定具体对策，努力形成家家有思路，人人有事干的发展格局，进而整体提高住村生产力发展水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突出重点，帮助上一个好项目。围绕社会主义新农村建设的要求，帮助所住村立足本地实际，围绕主导产业找准路子、协调资金、创造条件、送生产资料，努力使集体经济蓬勃发展，农民收入不断提高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深入农户，解决一些群众关注的实际问题。住村干部要普遍走访农户并做好记录，及时收集并向当地党组织反映社情民意，提出工作建议。要及时排查和化解矛盾纠纷，确保不发生非正常上访，保持住村和谐稳定。要积极开展住村干部联户办实事活动，每名住村干部至少要联系一户贫困户，帮助农户办一些急需解决的实事好事，切实以实际行动取信于民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认真总结，形成一个促进作风转变、推进项目建设的调研报告。通过下乡住村实践锻炼，促进干部思想作风、工作作风、生活作风进一步转变。结合转型、跨越发展的目标要求，在认真完成住村工作任务的基础上，每名住村干部每年要至少撰写一篇调研报告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贯彻落实县委干部下乡住村开展三项整治“六个一”活动，努力创建省级卫生县城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了确保我县在“三项整治”活动中奋起赶超，早日达到省级卫生县城标准，住村干部和乡镇包村干部要按照“三项整治”活动要求，迅速摸清所住乡镇及所住村目前进展情况，采用各种方式调动群众积极性，实现全民总动员，切实把此项工作落到实处。具体要求是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条街。确定一条主街道，做到街道两侧边沟以内进行维修、绿化、美化；处理乱堆、乱放行为，制止和清理违章建筑，保持公路整洁，保障交通畅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个村级活动场所。住处村村级活动室要按照统一标准制作“村级组织活动场所”牌匾，置于活动场所屋顶；活动场所要做到干净整洁，各种资料档案齐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个学校。住村干部要宣传发动村办小学全体师生认真学习贯彻“三项整治”内容，在校园内开展大扫除活动，创建一个优美的教学环境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个卫生所。村级卫生所要做到干净卫生，各种诊疗设备、常规药物要齐全，保证村民的就医环境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个便民服务店。住村便民服务店要做到牌匾整齐、店面整洁、货物摆放有序，店外不设摊点，服务态度端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治好一个文化活动场所。住村文化活动场所要做到经常性保持整洁干净，无垃圾、污水，要有简单的健身器材、供群众休息的椅凳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保障措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加强领导。开展干部下乡住村活动，是县委加强作风建设的重大部署。领导干部要率先垂范，带头下乡住村。并经常深入联系点具体指导，充分发挥联系点的示范作用，制定干部下乡住村工作方案和年度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工作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建立住村干部选派、考核、奖惩等制度，建立住村干部住村工作档案，逐步形成长效机制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建立机制。每年年初，住村工作队要制定出工作计划，明确工作任务、具体措施和完成时限，上报县下乡办。在安排住村干部时可根据实际情况分批安排，每名干部每年报工作，交流情况，鞭策后进，提出要求。住村工队每月开展的各项工作，每月所办的实事好事，都要以简报的形式报送县下乡办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严肃纪律。住村干部要坚持与群众同吃同住同劳动，真下乡、真住村，真正解决实际问题。要轻车简从，不给基层增添负担。要严格遵守各项规定和当地乡规民约，按规定交纳生活费，严禁参与赌博和封建迷信活动，严禁吃请收礼和索要土特产品，树立党员干部的良好形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42:00Z</dcterms:created>
  <dc:creator>Administrator</dc:creator>
  <dc:description/>
  <dc:language>en-US</dc:language>
  <cp:lastModifiedBy>Administrator</cp:lastModifiedBy>
  <dcterms:modified xsi:type="dcterms:W3CDTF">2015-06-05T03:43:00Z</dcterms:modified>
  <cp:revision>1</cp:revision>
  <dc:subject/>
  <dc:title/>
</cp:coreProperties>
</file>