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了充分利用我镇自然资源的优势，逐步实行产业化经营，加快畜牧业的发展、促进农民增收的致富步伐。根据县政府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种草养羊项目实施细则要求，特制定本实施方案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按照贵州省草地生态畜牧种草养畜项目实施要求，立足本镇自然资源，瞄准贫困群体，发挥产业优势，更新发展理念，以增加农民收入为核心，全面提升草地畜牧业经济、社会及生态效益。通过“政府主导、中心服务、协会组织、公司领办、群众参与”等形式，组织广大养殖户，选择优良草畜品种，强化技术指导服务，广泛开展坡地种草半舍饲养畜、田土种草全舍饲养畜、草山草坡灌木林划区轮牧养畜、经果林地林下种草养畜，并引进企业运作机制，逐步实行产业化经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区域布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先锋村、坪丰村为项目实施主体区域，逐步辐射带动大河沟村、杜家寨村、王家寨村、官上村、沙槽村及大龙头村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目标任务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一户饲养能繁殖基础母羊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只、种公羊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-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只，圈舍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.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㎡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/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只为一个标准。先锋村完成养殖户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户，坪丰村完成养殖户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户，其他村完成养殖户不限。以规模户、大户带动散户，以基地带动全镇面上，形成一个邵家桥镇山羊生产养殖基地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工作责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镇项目实施领导小组负责审核每个养殖户的基本情况，经初审合格后报县产业领导小组审批，同时还负责协调相关的一些协调工作，并组织项目实施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项目实施的村、支两委负责本村内的宣传动员，登记工作，组织开好群众动员会，传达项目实施有关政策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镇畜牧站负责技术指导工作，搞好技术培训、疾病预防和疾病治疗、种草、圈舍建设及饲养管理的技术指导，负责督促每个养殖户做好档案记录。业务技术干部实行分户包干负责制，村兽防员负责防疫注射具体操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镇扶贫站负责拟定项目资金使用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计划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完善扶贫资金结算、报账、审计等有关手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镇财政分局负责建立项目专项资金账户，并对资金使用情况进行全程监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其他相关部门负责协调解决的圈舍用地、用水、用电及项目区道路等配套设施建设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物资采购及补助标准和补助办法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物资采购及补助标准和补助办法按县政府规定的办法执行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成立项目领导小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镇政府实施发展为主体，乡镇扶贫站、畜牧站、实施项目的村委会具体主抓为原则。成立项目领导小组，镇长为项目领导小组组长，政府分管领导及农业服务中心主任为副组长，镇扶贫站、畜牧站、财政分局、土管所、供电所、项目实施的村委会等部门负责人为领导小组成员。领导小组不设办公室，由镇畜牧站、扶贫站抽调专职干部具体办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19:00Z</dcterms:created>
  <dc:creator>Administrator</dc:creator>
  <dc:description/>
  <dc:language>en-US</dc:language>
  <cp:lastModifiedBy>Administrator</cp:lastModifiedBy>
  <dcterms:modified xsi:type="dcterms:W3CDTF">2015-06-04T03:20:00Z</dcterms:modified>
  <cp:revision>1</cp:revision>
  <dc:subject/>
  <dc:title/>
</cp:coreProperties>
</file>