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了进一步加强未成年人思想道德建设，体现对贫困生的关心、爱护，激励他们奋发学习，帮助他们顺利完成学业，特制定我市“节约零花钱关爱贫困生”新春扶困助学活动方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遵循自觉自愿的原则，组织广大青少年通过开展“节约零花钱、关爱贫困生”活动，进一步解决贫困生的实际困难，帮助他们顺利完成学业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资助对象及条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具有我市正式学籍的家庭特别困难，难以完成正常学业的中小学在校学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资助标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根据活动开展情况，待定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工作程序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宣传发动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全市各中小学要在师生中广泛宣传，营造扶困助学的良好氛围，争取广大青少年及其家长的理解与参与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奉献爱心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各中小学以班级为单位，组织广大师生踊跃参与奉献爱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３、确定资助名额及资助对象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根据爱心奉献情况，具体确定资助的名额及对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具体对口帮扶联系单位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济水一中——邵原一、二中；沁园中学——王屋一、二中；北海中学——下冶初中；实验中学——大峪一、二中；玉泉中学——大峪三中；济水中心校——邵原中心校（小学）；沁园中心校——王屋中心校（小学）；北海中心校——下冶中心校（小学）；天坛中心校——大峪中心校（小学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济水、北海、沁园、天坛、玉泉中心校，济水一中、北海中学、实验中学、沁园中学务必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将本单位捐款数额报教体局教育科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王屋、邵原、下冶、大峪中心校以中心校为单位将本单位贫困生名单报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前报教育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暂定小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，初中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其它各单位的捐献资金重点资助本单位的贫困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４、资金发放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前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由双方单位领导及青少年学生代表、有关领导参与举行资金发放仪式，对贫困学生进行资助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５、总结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各单位要对整个活动开展情况进行总结，并将总结电子文档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前报教体局教育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xxxx.com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工作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１、各中小学要对本次活动进行大力宣传，在自愿的基础上争取广大学生及其家长的理解与支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２、受助单位要对贫困生的情况进行认真的摸排，从严掌握标准和条件，切实把资助资金用在最需要资助的学生身上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３、对在活动中有弄虚作假的，一经发现，严肃查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33:00Z</dcterms:created>
  <dc:creator>Administrator</dc:creator>
  <dc:description/>
  <dc:language>en-US</dc:language>
  <cp:lastModifiedBy>Administrator</cp:lastModifiedBy>
  <dcterms:modified xsi:type="dcterms:W3CDTF">2015-06-15T02:34:00Z</dcterms:modified>
  <cp:revision>1</cp:revision>
  <dc:subject/>
  <dc:title/>
</cp:coreProperties>
</file>