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44" w:before="0" w:after="280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eastAsia="微软雅黑" w:cs="微软雅黑" w:ascii="微软雅黑" w:hAnsi="微软雅黑"/>
          <w:color w:val="000000"/>
          <w:sz w:val="17"/>
          <w:szCs w:val="17"/>
        </w:rPr>
        <w:t>2014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年新课标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ii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卷高考作文题（适用省为内蒙古、贵州、甘肃、青海、西藏、海南、吉林、新疆、黑龙江、云南、宁夏）：阅读下面的材料，根据要求写一篇不少于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800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字的文章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材料：不少人因为喜欢动物而给它们喂食，某自然保护区的公路边却有如下警示：给野生动物喂食，易使他们丧失觅食能力，不听警告执意喂食者，将依法惩处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要求：选好角度，确定立意，明确文体，自拟标题；不要脱离材料内容及含意的范围作文，不要套作，不得抄袭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有个孩子好奇地问：为啥给动物喂食，就会让他们丧失觅食能力呢？大人语重心长地说：你看看那些富二代、官二代，他们养尊处优、不学无术，将来能适应社会吗？孩子想了想说：他们不需要适应社会吧，社会必须适应他们。大人泪流满面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自然保护区的隔壁是一家公办动物园。是年，大旱，草都枯干了。保护区的动物们饿得奄奄一息，动物园的动物却每天专人喂食，还有进口红酒喝，个个吃得膘肥体壮。野生动物们羡慕地说：有编制就是好啊，谁让俺们是农村户口呢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自然灾害越来越严重，野生动物们向管理部门求救。主管官员亲自来慰问。野生动物：能救济一点食物吗？官员：不行啊，不听警告执意喂食者，将依法惩处。野生动物：可我们饿得实在受不了啊。官员：这是规定。是夜，官员在保护区工作人员的陪同下大吃大喝，还吃掉了几只小动物，说是“野味”能强身壮体。野生动物们不满：上级不是也有不让公款吃喝的规定吗，你咋不执行了呢？官员打个饱嗝，瞪着眼吼道：什么规定？我就是规定！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尽管遭了灾，可上级并没有给保护区减免税费，野生动物们每月还是要缴不少钱。它们希望降低税费的起征点，有个叫兽跳出来说：个税起征点太高，就剥夺了低收入者作为“纳税动物”的荣誉感。动物们叹息：我们本来已经够穷了，这样只能越来越穷。叫兽笑道：不要自暴自弃嘛，你们不是穷，你们只是暂时没有富起来，你们应该叫“待富者”。动物们问：我们还要“待”多久？叫兽想了想说：如果非要给个期限，我想会是一万年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后来，有新生代的野生动物学会了上网，就发了一条微博求助，结果形成了网络热点，各界爱心人士纷纷捐款捐物献爱心。效果那是相当的显着——据传说，保护区负责人的干闺女都开上玛莎拉蒂啦！</w:t>
      </w:r>
    </w:p>
    <w:p>
      <w:pPr>
        <w:pStyle w:val="Normal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eastAsia="微软雅黑" w:cs="微软雅黑" w:ascii="微软雅黑" w:hAnsi="微软雅黑"/>
          <w:color w:val="000000"/>
          <w:sz w:val="17"/>
          <w:szCs w:val="1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40:00Z</dcterms:created>
  <dc:creator>Administrator</dc:creator>
  <dc:description/>
  <dc:language>en-US</dc:language>
  <cp:lastModifiedBy>Administrator</cp:lastModifiedBy>
  <dcterms:modified xsi:type="dcterms:W3CDTF">2015-05-22T06:42:00Z</dcterms:modified>
  <cp:revision>1</cp:revision>
  <dc:subject/>
  <dc:title/>
</cp:coreProperties>
</file>