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为进一步贯彻落实“全国卫生系统开展优质护理服务示范工程”活动的相关文件，深化拓展“优质护理示范工程”活动的工作内涵，科室参加护理部关于“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0xx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年宿州市立医院全面推行优质护理服务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工作计划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要求”，</w:t>
      </w:r>
      <w:hyperlink r:id="rId3" w:tgtFrame="_blank">
        <w:r>
          <w:rPr>
            <w:rStyle w:val="InternetLink"/>
            <w:rFonts w:ascii="Verdana" w:hAnsi="Verdana" w:cs="Verdana"/>
            <w:color w:val="136EC2"/>
            <w:sz w:val="15"/>
            <w:szCs w:val="15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上一年科室开展优质护理示范工程活动的经验，结合示范病房按分级护理服务项目收费，制定具体服务计划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指导思想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深以科学发展观为指导，全面深化“以病人为中心”，紧紧围绕“改革护理模式，履行护理职责，深化优质护理服务，提高护理服务水平”的工作宗旨，认真落实规范临床护理工作，切实加强基础护理，努力为患者提供无缝隙、连续性、安全优质、满意的护理服务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工作目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基础护理合格率≥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5%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合格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患者对护理工作满意度≥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5%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合格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病情环境达到“整洁、舒适、安全、安静、温馨”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护理技术达标率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5 %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操作合格</w:t>
      </w:r>
      <w:r>
        <w:rPr>
          <w:rFonts w:ascii="Verdana" w:hAnsi="Verdana" w:cs="Verdana" w:eastAsia="Verdana"/>
          <w:color w:val="333333"/>
          <w:sz w:val="15"/>
          <w:szCs w:val="15"/>
          <w:shd w:fill="FFFFFF" w:val="clear"/>
        </w:rPr>
        <w:t xml:space="preserve"> 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9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，理论合格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）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健康覆盖率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0%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，患者对健康教育知识的知晓率≥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85%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陪护率≤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0%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、护士对分管病人做到“十知道”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具体实施措施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加强基础护理及分级护理的管理落实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、公开基础护理服务项目：责任护士能主动巡视病房，帮助病人解决问题，主动向病人及家属介绍每日护理计划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根据每周工作安排，落实护理工作。日常护理工作由护士和或助理护士完成，治疗性护理由责任护士完成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巡视单记录体现动态观察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4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对新入院的病人实行首迎制度，责任护士应在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分钟内到病人床前看望患者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责任护士必须做到掌握患者的基本情况、既往史、饮食睡眠及排泄医学诊断、阳性检查及主要的阳性体征、主要的护理要点、常见的并发症的预防、主要的康复指导计划、患者的生活自理能力、心理状态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6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对出院患者做好出院指导，协助办理出院手续，主动送到电梯口或病房门口，特殊患者出院后定期进行电话回访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7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）动员家属减少陪护人数和时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gongzuojihua/" TargetMode="External"/><Relationship Id="rId3" Type="http://schemas.openxmlformats.org/officeDocument/2006/relationships/hyperlink" Target="http://www.kj-cy.cn/zongjiefanwe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31:00Z</dcterms:created>
  <dc:creator>Administrator</dc:creator>
  <dc:description/>
  <cp:keywords/>
  <dc:language>en-US</dc:language>
  <cp:lastModifiedBy>Administrator</cp:lastModifiedBy>
  <dcterms:modified xsi:type="dcterms:W3CDTF">2015-06-08T03:31:00Z</dcterms:modified>
  <cp:revision>2</cp:revision>
  <dc:subject/>
  <dc:title/>
</cp:coreProperties>
</file>