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0"/>
        <w:jc w:val="center"/>
        <w:rPr/>
      </w:pPr>
      <w:r>
        <w:rPr/>
      </w:r>
    </w:p>
    <w:p>
      <w:pPr>
        <w:pStyle w:val="Normal"/>
        <w:ind w:firstLine="420"/>
        <w:jc w:val="center"/>
        <w:rPr/>
      </w:pPr>
      <w:r>
        <w:rPr/>
        <w:t>公司监事会工作报告</w:t>
      </w:r>
    </w:p>
    <w:p>
      <w:pPr>
        <w:pStyle w:val="Normal"/>
        <w:ind w:firstLine="420"/>
        <w:rPr/>
      </w:pPr>
      <w:r>
        <w:rPr/>
        <w:t>根据《公司法》﹑《公司章程》赋予公司监事会的职责，我受监事会的委托，向股东大会做</w:t>
      </w:r>
      <w:r>
        <w:rPr/>
        <w:t>00</w:t>
      </w:r>
      <w:r>
        <w:rPr/>
        <w:t>年监事会工作报告，请各位股东审议。</w:t>
      </w:r>
    </w:p>
    <w:p>
      <w:pPr>
        <w:pStyle w:val="Normal"/>
        <w:ind w:firstLine="420"/>
        <w:rPr/>
      </w:pPr>
      <w:r>
        <w:rPr/>
        <w:t>一、监事会会议情况：</w:t>
      </w:r>
    </w:p>
    <w:p>
      <w:pPr>
        <w:pStyle w:val="Normal"/>
        <w:ind w:firstLine="420"/>
        <w:rPr/>
      </w:pPr>
      <w:r>
        <w:rPr/>
        <w:t>（一）报告期内，公司监事会共召开了五次会议：</w:t>
      </w:r>
    </w:p>
    <w:p>
      <w:pPr>
        <w:pStyle w:val="Normal"/>
        <w:ind w:firstLine="420"/>
        <w:rPr/>
      </w:pPr>
      <w:r>
        <w:rPr/>
        <w:t>00</w:t>
      </w:r>
      <w:r>
        <w:rPr/>
        <w:t>年月日，监事会召开了本年度第一次会议，讨论了公司资产被冻结及五万元律师咨询费用途的事宜。</w:t>
      </w:r>
    </w:p>
    <w:p>
      <w:pPr>
        <w:pStyle w:val="Normal"/>
        <w:ind w:firstLine="420"/>
        <w:rPr/>
      </w:pPr>
      <w:r>
        <w:rPr/>
        <w:t>00</w:t>
      </w:r>
      <w:r>
        <w:rPr/>
        <w:t>年月</w:t>
      </w:r>
      <w:r>
        <w:rPr/>
        <w:t>0</w:t>
      </w:r>
      <w:r>
        <w:rPr/>
        <w:t>日，监事会召开了本年度第二次会议，讨论关于建议董事会提前或按期召开本年度第二次股东会，向股东通报公司资产被冻结和虹波苑小区成立业主委员会等问题。</w:t>
      </w:r>
    </w:p>
    <w:p>
      <w:pPr>
        <w:pStyle w:val="Normal"/>
        <w:ind w:firstLine="420"/>
        <w:rPr/>
      </w:pPr>
      <w:r>
        <w:rPr/>
        <w:t>00</w:t>
      </w:r>
      <w:r>
        <w:rPr/>
        <w:t>年月日，监事会召开了本年度第三次会议，通报讨论了公司中干会议关于追加一万二工程款之事，监事会认为工程款应该按合同办，即使是因不可抗拒的因素要追加工程款，也希望董事会按照公司章程办理，并建议召开临时股东会决定追加工程款问题。</w:t>
      </w:r>
    </w:p>
    <w:p>
      <w:pPr>
        <w:pStyle w:val="Normal"/>
        <w:ind w:firstLine="420"/>
        <w:rPr/>
      </w:pPr>
      <w:r>
        <w:rPr/>
        <w:t>00</w:t>
      </w:r>
      <w:r>
        <w:rPr/>
        <w:t>年月日，监事会召开了本年度第四次会议，监事会成员质询和咨询了一万二工程的监理刘老师，关于工程款追加和房屋保温设计变更问题。刘老师说房屋保温设计变更事先没有通过他。</w:t>
      </w:r>
    </w:p>
    <w:p>
      <w:pPr>
        <w:pStyle w:val="Normal"/>
        <w:ind w:firstLine="420"/>
        <w:rPr/>
      </w:pPr>
      <w:r>
        <w:rPr/>
        <w:t>00</w:t>
      </w:r>
      <w:r>
        <w:rPr/>
        <w:t>年月</w:t>
      </w:r>
      <w:r>
        <w:rPr/>
        <w:t>0</w:t>
      </w:r>
      <w:r>
        <w:rPr/>
        <w:t>日，监事会召开了本年度第五次会议，讨论通过了《</w:t>
      </w:r>
      <w:r>
        <w:rPr/>
        <w:t>00</w:t>
      </w:r>
      <w:r>
        <w:rPr/>
        <w:t>年监事会工作报告》，审议通过了关于向股东会会议提出《关于派监事会代表列席经营班子会议》的提案。</w:t>
      </w:r>
    </w:p>
    <w:p>
      <w:pPr>
        <w:pStyle w:val="Normal"/>
        <w:ind w:firstLine="420"/>
        <w:rPr/>
      </w:pPr>
      <w:r>
        <w:rPr/>
        <w:t>（二）、报告期内，监事会或监事会召集人列席了公司本年度召开的一次董事会临时会，三次董事会碰头会。列席或参加了中层干部或班组长以上的骨干会。</w:t>
      </w:r>
    </w:p>
    <w:p>
      <w:pPr>
        <w:pStyle w:val="Normal"/>
        <w:ind w:firstLine="420"/>
        <w:rPr/>
      </w:pPr>
      <w:r>
        <w:rPr/>
        <w:t>二、监事会工作情况：</w:t>
      </w:r>
    </w:p>
    <w:p>
      <w:pPr>
        <w:pStyle w:val="Normal"/>
        <w:ind w:firstLine="420"/>
        <w:rPr/>
      </w:pPr>
      <w:r>
        <w:rPr/>
        <w:t>报告期内，公司监事会仍然严格按照《公司法》、《公司章程》、《监事会工作细则》和有关法律、法规及的规定，本着对公司和对股东负责的态度，认真履行监督职责，对公司依法运作情况、公司财务情况、投资情况等事项进行了认真监督检查，尽力督促公司规范运作。一年来，监事会列席了公司部分董事会会议，参加了公司班组长以上的骨干会，通过检查公司财务、抽查二级部门物管公司的财务，抽看了综合科的账本，对公司的财务着力进行了了解，对公司董事﹑经理执行公司职务时是否符合公司法、公司章程及法律、法规尽力进行了考察，对公司董事会、经营班子执行股东大会精神的情况进行了检查，对公司经营管理中的一些重大问题认真负责的向董事﹑经理提出了意见和建议，对公司经营中出现的疑问提出了质询。根据一年的工作实践，监事会对报告期内公司情况向股东大会作报告：</w:t>
      </w:r>
    </w:p>
    <w:p>
      <w:pPr>
        <w:pStyle w:val="Normal"/>
        <w:ind w:firstLine="420"/>
        <w:rPr/>
      </w:pPr>
      <w:r>
        <w:rPr/>
        <w:t>公司依法运作情况</w:t>
      </w:r>
    </w:p>
    <w:p>
      <w:pPr>
        <w:pStyle w:val="Normal"/>
        <w:ind w:firstLine="420"/>
        <w:rPr/>
      </w:pPr>
      <w:r>
        <w:rPr/>
        <w:t>公司的董事﹑经理和高级管理人员基本能遵循《公司法》﹑《公司章程》行使职权；能够按照上年度股东会上提出的工作目标开展公司的经营管理工作，各部门完成了董事会和经营班子所制定的</w:t>
      </w:r>
      <w:r>
        <w:rPr/>
        <w:t>00</w:t>
      </w:r>
      <w:r>
        <w:rPr/>
        <w:t>年度经济责任指标。但是公司董事会和经营班子没有认真贯彻落实上年股东大会精神，没有执行上年股东会形成的关于《》、《》决议，对上年股东会上监事会提出的关于对公司</w:t>
      </w:r>
      <w:r>
        <w:rPr/>
        <w:t>00</w:t>
      </w:r>
      <w:r>
        <w:rPr/>
        <w:t>年的三点建议不予重视，没有严格按照公司法、公司章程的有关规定和相关程序进行工作和处理问题，公司董事会、经营班子没有从机制上、制度上、分配上下功夫，缺乏大胆管理的精神，公司董事会、经营班子在对一些重大问题的处理和决策忽视股东的权益，从而使得公司工作成效不大，职工积极性不高，股东不满意的状况。</w:t>
      </w:r>
    </w:p>
    <w:p>
      <w:pPr>
        <w:pStyle w:val="Normal"/>
        <w:ind w:firstLine="420"/>
        <w:rPr/>
      </w:pPr>
      <w:r>
        <w:rPr/>
        <w:t>检查公司财务的情况</w:t>
      </w:r>
    </w:p>
    <w:p>
      <w:pPr>
        <w:pStyle w:val="Normal"/>
        <w:ind w:firstLine="420"/>
        <w:rPr/>
      </w:pPr>
      <w:r>
        <w:rPr/>
        <w:t>从四川神州会计师事务所出具的公司</w:t>
      </w:r>
      <w:r>
        <w:rPr/>
        <w:t>00</w:t>
      </w:r>
      <w:r>
        <w:rPr/>
        <w:t>年度财务审计报告基本上反映了公司的财务状况</w:t>
      </w:r>
      <w:r>
        <w:rPr/>
        <w:t>,</w:t>
      </w:r>
      <w:r>
        <w:rPr/>
        <w:t>报告表明</w:t>
      </w:r>
      <w:r>
        <w:rPr/>
        <w:t>:</w:t>
      </w:r>
      <w:r>
        <w:rPr/>
        <w:t>公司全年总收入</w:t>
      </w:r>
      <w:r>
        <w:rPr/>
        <w:t>000.</w:t>
      </w:r>
      <w:r>
        <w:rPr/>
        <w:t>元，其中实现主营业务收入</w:t>
      </w:r>
      <w:r>
        <w:rPr/>
        <w:t>.0</w:t>
      </w:r>
      <w:r>
        <w:rPr/>
        <w:t>元（公司本部收入为</w:t>
      </w:r>
      <w:r>
        <w:rPr/>
        <w:t>0.0</w:t>
      </w:r>
      <w:r>
        <w:rPr/>
        <w:t>元，物管公司经营收入</w:t>
      </w:r>
      <w:r>
        <w:rPr/>
        <w:t>.0</w:t>
      </w:r>
      <w:r>
        <w:rPr/>
        <w:t>元），营业外收入</w:t>
      </w:r>
      <w:r>
        <w:rPr/>
        <w:t>0.0</w:t>
      </w:r>
      <w:r>
        <w:rPr/>
        <w:t>元。公司净利润为</w:t>
      </w:r>
      <w:r>
        <w:rPr/>
        <w:t>.</w:t>
      </w:r>
      <w:r>
        <w:rPr/>
        <w:t>元（其中公司本部净利润为</w:t>
      </w:r>
      <w:r>
        <w:rPr/>
        <w:t>00.</w:t>
      </w:r>
      <w:r>
        <w:rPr/>
        <w:t>元，本文来自范文网物管公司净利润为</w:t>
      </w:r>
      <w:r>
        <w:rPr/>
        <w:t>-0.</w:t>
      </w:r>
      <w:r>
        <w:rPr/>
        <w:t>元）。公司累计利润（公司本部累计利润</w:t>
      </w:r>
      <w:r>
        <w:rPr/>
        <w:t>,</w:t>
      </w:r>
      <w:r>
        <w:rPr/>
        <w:t>物管公司累计利润）。监事会通过检查公司财务</w:t>
      </w:r>
      <w:r>
        <w:rPr/>
        <w:t>,</w:t>
      </w:r>
      <w:r>
        <w:rPr/>
        <w:t>查看公司会计账簿和会计凭证</w:t>
      </w:r>
      <w:r>
        <w:rPr/>
        <w:t>,</w:t>
      </w:r>
      <w:r>
        <w:rPr/>
        <w:t>认为虽然公司报表完整</w:t>
      </w:r>
      <w:r>
        <w:rPr/>
        <w:t>,</w:t>
      </w:r>
      <w:r>
        <w:rPr/>
        <w:t>账目清晰，但是公司财务不能完整真实反映公司的财务状况。其原因是公司没有统收统支。监事会还对二级部门物管公司及物管公司的综合科的财务进行了检查。物管公司的财务决算报告通过了四川神州会计师事务所的审计，全年物管公司收入</w:t>
      </w:r>
      <w:r>
        <w:rPr/>
        <w:t>.0</w:t>
      </w:r>
      <w:r>
        <w:rPr/>
        <w:t>元（其中的</w:t>
      </w:r>
      <w:r>
        <w:rPr/>
        <w:t>00000.00</w:t>
      </w:r>
      <w:r>
        <w:rPr/>
        <w:t>元是茶楼交虹开公司的审计经济责任指标）。物管公司的财务仍然没有完整真实的反映出物管公司收支情况，以收抵资的财务处理受到了神州会计师事务所审计人员的口头警告。通过对物管公司及综合科的财务检查，咨询有关主管领导，他都不知道综合科有本独立的已收抵支的帐。监事会认为：物管公司的财务没有做到统收统支，责任在公司领导，广大股东要求公司财务统一的问题是在上次换届时股东会上就提出来了，上年股东会上又形成了决议，由于公司董事会和经营班子不执行决议，不进行统一管理，使得一些部门和科室有资金进行二级部门甚至科室的分配，因而引起各部门之间科室之间的相互攀比，相互不平衡，由于分配制度的不健全，进而造成了公司职工之间、股东之间的不和谐。</w:t>
      </w:r>
    </w:p>
    <w:p>
      <w:pPr>
        <w:pStyle w:val="Normal"/>
        <w:ind w:firstLine="420"/>
        <w:rPr/>
      </w:pPr>
      <w:r>
        <w:rPr/>
        <w:t>报告期内，公司投资情况和处置资产情况</w:t>
      </w:r>
    </w:p>
    <w:p>
      <w:pPr>
        <w:pStyle w:val="Normal"/>
        <w:ind w:firstLine="420"/>
        <w:rPr/>
      </w:pPr>
      <w:r>
        <w:rPr/>
        <w:t>报告期内，公司对新办的秀苑茶庄共投资了</w:t>
      </w:r>
      <w:r>
        <w:rPr/>
        <w:t>0.</w:t>
      </w:r>
      <w:r>
        <w:rPr/>
        <w:t>元；建设巷工程投资了</w:t>
      </w:r>
      <w:r>
        <w:rPr/>
        <w:t>.0</w:t>
      </w:r>
      <w:r>
        <w:rPr/>
        <w:t>元；东方明珠商铺间共计</w:t>
      </w:r>
      <w:r>
        <w:rPr/>
        <w:t>.</w:t>
      </w:r>
      <w:r>
        <w:rPr/>
        <w:t>平方米，投资金额</w:t>
      </w:r>
      <w:r>
        <w:rPr/>
        <w:t>.00</w:t>
      </w:r>
      <w:r>
        <w:rPr/>
        <w:t>元。固定资产的投资为公司的发展打下了基础。</w:t>
      </w:r>
    </w:p>
    <w:p>
      <w:pPr>
        <w:pStyle w:val="Normal"/>
        <w:ind w:firstLine="420"/>
        <w:rPr/>
      </w:pPr>
      <w:r>
        <w:rPr/>
        <w:t>总之，监事会在</w:t>
      </w:r>
      <w:r>
        <w:rPr/>
        <w:t>00</w:t>
      </w:r>
      <w:r>
        <w:rPr/>
        <w:t>年的工作中，本着对全体股东负责的原则，尽力履行监督和检查的职能，竭力维护公司和股东的合法权益，为公司的规范运作和发展起到了一定的作用。但是，由于主客观原因，监事会的工作不尽人意。其主要原因：一是监事会没有很好完成上年股东会所提出的工作目标，监事工作不够大胆，监督检查不到位；二是由于公司的经营和决策没有分离，董事会与经营班子是两个班子一套人马，相互不能形成制约和监督，并且对一些重大问题没有按照有关规定和相关程序通过会议的形式进行决策；三是经营班子研究讨论一些重大问题时，没有监事会代表列席有关会议，对一些问题的决策是否规范，是否正确，监事不能很好的提出意见和建议，监事会的工作常常处于被动的窘境。所以，监事会认为，在过去的一年里，监事会工作不能使股东满意，有愧于全体股东对我们监事会诚挚的信赖。在此，监事会成员诚恳接受股东的批评。</w:t>
      </w:r>
    </w:p>
    <w:p>
      <w:pPr>
        <w:pStyle w:val="Normal"/>
        <w:ind w:firstLine="420"/>
        <w:rPr/>
      </w:pPr>
      <w:r>
        <w:rPr/>
        <w:t>三、</w:t>
      </w:r>
      <w:r>
        <w:rPr/>
        <w:t>00</w:t>
      </w:r>
      <w:r>
        <w:rPr/>
        <w:t>年监事会工作的打算和对公司</w:t>
      </w:r>
      <w:r>
        <w:rPr/>
        <w:t>00</w:t>
      </w:r>
      <w:r>
        <w:rPr/>
        <w:t>年的工作建议：</w:t>
      </w:r>
    </w:p>
    <w:p>
      <w:pPr>
        <w:pStyle w:val="Normal"/>
        <w:ind w:firstLine="420"/>
        <w:rPr/>
      </w:pPr>
      <w:r>
        <w:rPr/>
        <w:t>当前，我们公司面临的困难和问题很多，我们要齐心协力，奋发努力，抓住机遇，促进公司的稳定发展。监事会将紧紧围绕公司</w:t>
      </w:r>
      <w:r>
        <w:rPr/>
        <w:t>00</w:t>
      </w:r>
      <w:r>
        <w:rPr/>
        <w:t>年的生产经营目标和工作任务，进一步加大监督的力度，认真履行监督检查职能，以财务监督为核心，强化资金的控制及监管，切实维护公司及股东的合法权益。</w:t>
      </w:r>
    </w:p>
    <w:p>
      <w:pPr>
        <w:pStyle w:val="Normal"/>
        <w:ind w:firstLine="420"/>
        <w:rPr/>
      </w:pPr>
      <w:r>
        <w:rPr/>
        <w:t>继续探索、完善监事会的工作机制及运行机制，促进监事会工作制度化、规范化。以财务监督为核心，建立完善大额度资金运作的监督管理制度，建立监事列席公司有关会议的制度，建立对公司二级独立法人单位委派监事的制度，强化监督管理职责，确保公司资产，集体资产保值增值。</w:t>
      </w:r>
    </w:p>
    <w:p>
      <w:pPr>
        <w:pStyle w:val="Normal"/>
        <w:ind w:firstLine="420"/>
        <w:rPr/>
      </w:pPr>
      <w:r>
        <w:rPr/>
        <w:t>坚持每年两次对公司、公司二级部门生产经营和资产管理状况、生产成本的控制及管理，财务规范化建设进行检查的制度。了解掌握公司的生产经营和经济运行状况，掌握公司贯彻执行有关法律、法规和遵守公司章程、股东会决议、决定的情况，掌握公司的经营状况。</w:t>
      </w:r>
    </w:p>
    <w:p>
      <w:pPr>
        <w:pStyle w:val="Normal"/>
        <w:ind w:firstLine="420"/>
        <w:rPr/>
      </w:pPr>
      <w:r>
        <w:rPr/>
        <w:t>坚持定期不定期地对公司董事、经理及高级管理人员履职情况进行检查。督促董事、经理及高级管理人员认真履行职责，掌握企业负责人的经营行为，并对其经营管理的业绩进行评价。</w:t>
      </w:r>
    </w:p>
    <w:p>
      <w:pPr>
        <w:pStyle w:val="Normal"/>
        <w:ind w:firstLine="420"/>
        <w:rPr/>
      </w:pPr>
      <w:r>
        <w:rPr/>
        <w:t>加强对公司投资项目资金运作情况的监督检查，保证资金的运用效率。</w:t>
      </w:r>
    </w:p>
    <w:p>
      <w:pPr>
        <w:pStyle w:val="Normal"/>
        <w:ind w:firstLine="420"/>
        <w:rPr/>
      </w:pPr>
      <w:r>
        <w:rPr/>
        <w:t>加强监事会的自身建设，积极参与在建工程项目，办公物资采购、租房合同谈判。监事会成员要注重自身业务素质的提高，要加强会计知识、审计知识、金融业务知识的学习，提高自身的业务素质和能力，切实维护股东的权益。</w:t>
      </w:r>
    </w:p>
    <w:p>
      <w:pPr>
        <w:pStyle w:val="Normal"/>
        <w:ind w:firstLine="420"/>
        <w:rPr/>
      </w:pPr>
      <w:r>
        <w:rPr/>
        <w:t>对</w:t>
      </w:r>
      <w:r>
        <w:rPr/>
        <w:t>00</w:t>
      </w:r>
      <w:r>
        <w:rPr/>
        <w:t>年度公司工作的三点建议：一是建议对公司的财务进行统一管理，统一调度，统一核算，全面完整的对公司各二级部门进行成本核算，增强公司的财务管理，使公司财务做到真正意义上的统一；二是再次建议公司对重大问题的决策，特别是应该由董事会、股东会决策的问题和事项实行会议决策制度，并做到公开、透明，以使决策更加科学和规范；三是建议本公司董事会、监事会成员的报酬，严格按《公司法》和《公司章程》的规定，由股东大会审议决定。</w:t>
      </w:r>
    </w:p>
    <w:p>
      <w:pPr>
        <w:pStyle w:val="Normal"/>
        <w:ind w:firstLine="420"/>
        <w:rPr/>
      </w:pPr>
      <w:r>
        <w:rPr/>
        <w:t>在新的一年里，公司监事会成员要不断提高工作能力，增强工作责任心，坚持原则，大胆、公正办事，履职尽责。同时，监事会将根据《公司法》，进一步完善法人治理结构，增强自律意识、诚信意识，加大监督力度，切实担负起保护广大股东权益的责任。我们将尽职尽责，与董事会和全体股东一起共同促进公司的规范运作，促使公司持续、健康发展。</w:t>
      </w:r>
    </w:p>
    <w:p>
      <w:pPr>
        <w:pStyle w:val="Normal"/>
        <w:ind w:firstLine="420"/>
        <w:rPr/>
      </w:pPr>
      <w:r>
        <w:rPr/>
      </w:r>
    </w:p>
    <w:p>
      <w:pPr>
        <w:pStyle w:val="Normal"/>
        <w:ind w:firstLine="420"/>
        <w:rPr/>
      </w:pPr>
      <w:r>
        <w:rPr/>
      </w:r>
    </w:p>
    <w:p>
      <w:pPr>
        <w:pStyle w:val="Normal"/>
        <w:ind w:firstLine="420"/>
        <w:jc w:val="center"/>
        <w:rPr/>
      </w:pPr>
      <w:r>
        <w:rPr/>
        <w:t>强化监督职能</w:t>
      </w:r>
      <w:r>
        <w:rPr>
          <w:rFonts w:eastAsia="Times New Roman"/>
        </w:rPr>
        <w:t xml:space="preserve">  </w:t>
      </w:r>
      <w:r>
        <w:rPr/>
        <w:t>提高服务水平</w:t>
      </w:r>
    </w:p>
    <w:p>
      <w:pPr>
        <w:pStyle w:val="Normal"/>
        <w:ind w:firstLine="420"/>
        <w:jc w:val="center"/>
        <w:rPr/>
      </w:pPr>
      <w:r>
        <w:rPr/>
        <w:t>扎实推进监事会工作不断迈上新台阶</w:t>
      </w:r>
    </w:p>
    <w:p>
      <w:pPr>
        <w:pStyle w:val="Normal"/>
        <w:ind w:firstLine="420"/>
        <w:rPr/>
      </w:pPr>
      <w:r>
        <w:rPr/>
        <w:t>各位代表，同志们：</w:t>
      </w:r>
    </w:p>
    <w:p>
      <w:pPr>
        <w:pStyle w:val="Normal"/>
        <w:ind w:firstLine="420"/>
        <w:rPr/>
      </w:pPr>
      <w:r>
        <w:rPr/>
        <w:t>受市联社监事会的委托，我向大会作报告，请予审议，并请列席会议的同志提出意见。</w:t>
      </w:r>
    </w:p>
    <w:p>
      <w:pPr>
        <w:pStyle w:val="Normal"/>
        <w:ind w:firstLine="420"/>
        <w:rPr/>
      </w:pPr>
      <w:r>
        <w:rPr/>
        <w:t>一、</w:t>
      </w:r>
      <w:r>
        <w:rPr/>
        <w:t>2004</w:t>
      </w:r>
      <w:r>
        <w:rPr/>
        <w:t>年监事会工作回顾</w:t>
      </w:r>
    </w:p>
    <w:p>
      <w:pPr>
        <w:pStyle w:val="Normal"/>
        <w:ind w:firstLine="420"/>
        <w:rPr/>
      </w:pPr>
      <w:r>
        <w:rPr/>
        <w:t>2004</w:t>
      </w:r>
      <w:r>
        <w:rPr/>
        <w:t>年，市联社监事会以党的十六大和十六届四中全会精神为指导，紧紧围绕社员代表大会确定的工作思路和工作重点，认真履行工作职责，与联社理事会、经营班子一道，促进本联社各项业务的持续健康发展。</w:t>
      </w:r>
    </w:p>
    <w:p>
      <w:pPr>
        <w:pStyle w:val="Normal"/>
        <w:ind w:firstLine="420"/>
        <w:rPr/>
      </w:pPr>
      <w:r>
        <w:rPr/>
        <w:t>（一）、积极参与和监督理事会重大决策活动</w:t>
      </w:r>
    </w:p>
    <w:p>
      <w:pPr>
        <w:pStyle w:val="Normal"/>
        <w:ind w:firstLine="420"/>
        <w:rPr/>
      </w:pPr>
      <w:r>
        <w:rPr/>
        <w:t>2004</w:t>
      </w:r>
      <w:r>
        <w:rPr/>
        <w:t>年，监事会作为市联社的监督机构，积极参与理事会的决策过程，并在参与中体现监督作用。一是监事会全体成员列席了每一次理事会会议，并对有关决议提案进行认真研究和讨论，充分发表意见和建议，切实履行市联社章程赋予的工作职责。二是积极开展调研活动，先后深入卸甲、八桥、临泽、天山等</w:t>
      </w:r>
      <w:r>
        <w:rPr/>
        <w:t>14</w:t>
      </w:r>
      <w:r>
        <w:rPr/>
        <w:t>家信用社，围绕社内资金平衡运用、信贷档案动态管理、违规违纪人员思想动态、授权授信管理设想及可行性等，进行专题调研，为理事会决策和主任室经营提供了多项参考意见。三是参与理事会的决策过程，联社理事会在推进产权制度改革、明晰产权关系、增资扩股，在推进法人治理结构、实行科学授权授信、规范行为，在推进“三项制度”改革、建立灵活经营机制、促进发展，在稳妥落实扶持政策、申请央行票据、化解包袱，在推进电子化建设、优化服务功能、提升形象等方面，作出的一系列重大决策，监事会全程参与，为全市农村信用社在更高的平台上起跳，奠定了坚实的基础。监事会认为：联社理事会</w:t>
      </w:r>
      <w:r>
        <w:rPr/>
        <w:t>2004</w:t>
      </w:r>
      <w:r>
        <w:rPr/>
        <w:t>年的一系列的重大决策，思路清晰、目标明确，程序规范、合法有效，切实履行了社员代表大会赋予的各项职责，全体在岗理事能够认真履职，工作卓有成效。</w:t>
      </w:r>
    </w:p>
    <w:p>
      <w:pPr>
        <w:pStyle w:val="Normal"/>
        <w:ind w:firstLine="420"/>
        <w:rPr/>
      </w:pPr>
      <w:r>
        <w:rPr/>
        <w:t>（二）、全力支持、配合和监督主任室经营管理活动</w:t>
      </w:r>
    </w:p>
    <w:p>
      <w:pPr>
        <w:pStyle w:val="Normal"/>
        <w:ind w:firstLine="420"/>
        <w:rPr/>
      </w:pPr>
      <w:r>
        <w:rPr/>
        <w:t>2004</w:t>
      </w:r>
      <w:r>
        <w:rPr/>
        <w:t>年，根据社员代表大会和理事会确定的年度工作目标和思路，市联社主任室切实履行职责，组织、指导和督促全市农村信用社深化改革，加快发展，强化管理，不断提升金融服务水平。在主任室工作的具体运作过程中，市联社监事会积极支持与配合，并在支持配合中发挥监督作用。监事长代表监事会按时列席主任办公会等重要活动，对于重大事项的决定和实施充分发表意见和建议，增强决策的科学性和措施的有效性，确保社员代表大会和理事会确定的年度目标的实现。一是各项业务指标较为理想，年末各项存款</w:t>
      </w:r>
      <w:r>
        <w:rPr/>
        <w:t>15.04</w:t>
      </w:r>
      <w:r>
        <w:rPr/>
        <w:t>亿元，上升</w:t>
      </w:r>
      <w:r>
        <w:rPr/>
        <w:t>25979</w:t>
      </w:r>
      <w:r>
        <w:rPr/>
        <w:t>万元，增幅</w:t>
      </w:r>
      <w:r>
        <w:rPr/>
        <w:t>20.9%</w:t>
      </w:r>
      <w:r>
        <w:rPr/>
        <w:t>，完成省联社任务的</w:t>
      </w:r>
      <w:r>
        <w:rPr/>
        <w:t>101.1%</w:t>
      </w:r>
      <w:r>
        <w:rPr/>
        <w:t>；各项贷款</w:t>
      </w:r>
      <w:r>
        <w:rPr/>
        <w:t>9.12</w:t>
      </w:r>
      <w:r>
        <w:rPr/>
        <w:t>亿元，增加</w:t>
      </w:r>
      <w:r>
        <w:rPr/>
        <w:t>13594</w:t>
      </w:r>
      <w:r>
        <w:rPr/>
        <w:t>万元，“三农”贷款</w:t>
      </w:r>
      <w:r>
        <w:rPr/>
        <w:t>39259</w:t>
      </w:r>
      <w:r>
        <w:rPr/>
        <w:t>万元，占比</w:t>
      </w:r>
      <w:r>
        <w:rPr/>
        <w:t>43.1%</w:t>
      </w:r>
      <w:r>
        <w:rPr/>
        <w:t>，完成省联社增幅任务；全年业务收入</w:t>
      </w:r>
      <w:r>
        <w:rPr/>
        <w:t>7433</w:t>
      </w:r>
      <w:r>
        <w:rPr/>
        <w:t>万元，增长率</w:t>
      </w:r>
      <w:r>
        <w:rPr/>
        <w:t>10.28%</w:t>
      </w:r>
      <w:r>
        <w:rPr/>
        <w:t>，综合费用率</w:t>
      </w:r>
      <w:r>
        <w:rPr/>
        <w:t>37.6%</w:t>
      </w:r>
      <w:r>
        <w:rPr/>
        <w:t>，实现帐面利润</w:t>
      </w:r>
      <w:r>
        <w:rPr/>
        <w:t>492</w:t>
      </w:r>
      <w:r>
        <w:rPr/>
        <w:t>万元。二是票据兑付目标基本实现，不良资产</w:t>
      </w:r>
      <w:r>
        <w:rPr/>
        <w:t>39832</w:t>
      </w:r>
      <w:r>
        <w:rPr/>
        <w:t>万元，较年初下降</w:t>
      </w:r>
      <w:r>
        <w:rPr/>
        <w:t>5682</w:t>
      </w:r>
      <w:r>
        <w:rPr/>
        <w:t>万元，占比</w:t>
      </w:r>
      <w:r>
        <w:rPr/>
        <w:t>23.54%</w:t>
      </w:r>
      <w:r>
        <w:rPr/>
        <w:t>，较年初下降</w:t>
      </w:r>
      <w:r>
        <w:rPr/>
        <w:t>6.06</w:t>
      </w:r>
      <w:r>
        <w:rPr/>
        <w:t>个百分点，其中不良贷款</w:t>
      </w:r>
      <w:r>
        <w:rPr/>
        <w:t>12422</w:t>
      </w:r>
      <w:r>
        <w:rPr/>
        <w:t>万元，较年初下降</w:t>
      </w:r>
      <w:r>
        <w:rPr/>
        <w:t>5906</w:t>
      </w:r>
      <w:r>
        <w:rPr/>
        <w:t>万元，占比为</w:t>
      </w:r>
      <w:r>
        <w:rPr/>
        <w:t>13.62%</w:t>
      </w:r>
      <w:r>
        <w:rPr/>
        <w:t>，较年初下降</w:t>
      </w:r>
      <w:r>
        <w:rPr/>
        <w:t>10</w:t>
      </w:r>
      <w:r>
        <w:rPr/>
        <w:t>个百分点；对社员股金，按银监部门的要求，进行了重新规范，资本充足率达</w:t>
      </w:r>
      <w:r>
        <w:rPr/>
        <w:t>10.43%</w:t>
      </w:r>
      <w:r>
        <w:rPr/>
        <w:t>，年底达到了申请兑付人民银行票据的要求，已向人民银行申请兑付。三是内控管理不断加强，实现了“三会”运作的基本架构，完善法人治理结构，按现代企业制度的要求，初步形成了一整套的内控管理制度，这必将在</w:t>
      </w:r>
      <w:r>
        <w:rPr/>
        <w:t>2005</w:t>
      </w:r>
      <w:r>
        <w:rPr/>
        <w:t>年实施的“内控管理年”活动中，发挥积极作用。四是服务水平明显提高，在省联社的指导下，实现了全省数据大集中，在全辖范围内开通了储蓄通存通兑业务，同业市场竞争能力明显增强；五是加大宣传力度，全市农村信用社的社会影响力和知名度得到快速提升。</w:t>
      </w:r>
    </w:p>
    <w:p>
      <w:pPr>
        <w:pStyle w:val="Normal"/>
        <w:ind w:firstLine="420"/>
        <w:rPr/>
      </w:pPr>
      <w:r>
        <w:rPr/>
        <w:t>监事会认为：主任室一年来的工作，通过全体班子成员以及职能部室的共同努力，全市农村信用社和改革与发展事业取得了良好成就，较好地完成了省联社下达的年度工作目标和任务。主任室的工作符合社员大会和理事会决议要求，运作行为扎实规范，采取措施扎实有效；全体高级管理人员以及职能部门都能勤勉尽职，工作成绩较为突出。</w:t>
      </w:r>
    </w:p>
    <w:p>
      <w:pPr>
        <w:pStyle w:val="Normal"/>
        <w:ind w:firstLine="420"/>
        <w:rPr/>
      </w:pPr>
      <w:r>
        <w:rPr/>
        <w:t>（三）、积极实施科学、有效和规范的监督</w:t>
      </w:r>
    </w:p>
    <w:p>
      <w:pPr>
        <w:pStyle w:val="Normal"/>
        <w:ind w:firstLine="420"/>
        <w:rPr/>
      </w:pPr>
      <w:r>
        <w:rPr/>
        <w:t>2004</w:t>
      </w:r>
      <w:r>
        <w:rPr/>
        <w:t>年，市联社监事会根据章程赋予的职责和权利，在服从、服务于全局工作中，主动增强责任意识、内控意识、监督意识、风险意识，加强对监察审计工作的领导，扎实有效地开展检查监督工作。</w:t>
      </w:r>
    </w:p>
    <w:p>
      <w:pPr>
        <w:pStyle w:val="Normal"/>
        <w:ind w:firstLine="420"/>
        <w:rPr/>
      </w:pPr>
      <w:r>
        <w:rPr/>
        <w:t>1</w:t>
      </w:r>
      <w:r>
        <w:rPr/>
        <w:t>、围绕中心工作，积极开展审计活动。一是转变审计观念，及时将关口前移，审计部门列席联社审贷会议，对审贷会的权力运作过程和决议形成过程进行监督，有效防范新的风险产生，实现由事后审计向事前防范、事中监督转移；二是改进审计方法，增加勾对业务传票、上门核对贷款、跟踪检查贷款大户、召开群众座谈会等内容，发现问题，及时发出预警信息；三是实现审计检查资源共享，每月定期召开联席会议，向人事、信贷、财务和资产保全部门通报检查情况，拿出规范性意见，指定部门负责督促整改，实现三线监督，齐抓共管。</w:t>
      </w:r>
      <w:r>
        <w:rPr/>
        <w:t>2004</w:t>
      </w:r>
      <w:r>
        <w:rPr/>
        <w:t>年先后对</w:t>
      </w:r>
      <w:r>
        <w:rPr/>
        <w:t>23</w:t>
      </w:r>
      <w:r>
        <w:rPr/>
        <w:t>家（次）信用社进行全面审计、</w:t>
      </w:r>
      <w:r>
        <w:rPr/>
        <w:t>36</w:t>
      </w:r>
      <w:r>
        <w:rPr/>
        <w:t>家进行全面大检查；在职能部门的配合下，先后对</w:t>
      </w:r>
      <w:r>
        <w:rPr>
          <w:rFonts w:eastAsia="Times New Roman"/>
        </w:rPr>
        <w:t xml:space="preserve"> </w:t>
      </w:r>
      <w:r>
        <w:rPr/>
        <w:t>9</w:t>
      </w:r>
      <w:r>
        <w:rPr/>
        <w:t>家、</w:t>
      </w:r>
      <w:r>
        <w:rPr/>
        <w:t>10</w:t>
      </w:r>
      <w:r>
        <w:rPr/>
        <w:t>人次离任、离岗人员，进行离任离岗审计，作出事实求是的评价；对</w:t>
      </w:r>
      <w:r>
        <w:rPr/>
        <w:t>12</w:t>
      </w:r>
      <w:r>
        <w:rPr/>
        <w:t>家单位，在历次检查中发现的问题，实施后续跟踪检查。对稽核检查过程中发现的问题，及时下达整改措施，限期纠正，为业务的正常发展发挥了积极的指导和监督作用。</w:t>
      </w:r>
    </w:p>
    <w:p>
      <w:pPr>
        <w:pStyle w:val="Normal"/>
        <w:ind w:firstLine="420"/>
        <w:rPr/>
      </w:pPr>
      <w:r>
        <w:rPr/>
        <w:t>2</w:t>
      </w:r>
      <w:r>
        <w:rPr/>
        <w:t>、贯彻以人为本方针，强化纪检监察职能。</w:t>
      </w:r>
      <w:r>
        <w:rPr/>
        <w:t>2004</w:t>
      </w:r>
      <w:r>
        <w:rPr/>
        <w:t>年，联社监事会把监督工作与纪检监察工作有机地结合起来，一是妥善处理各类违章违纪贷款行为。</w:t>
      </w:r>
      <w:r>
        <w:rPr/>
        <w:t>10</w:t>
      </w:r>
      <w:r>
        <w:rPr/>
        <w:t>月下旬，监事会在督查不良贷款清收进度时，不少同志普遍反映：联社对违章违纪贷款的处置，难以调动相关责任人的积极性，影响了全社不良贷款的清收。组织和指导联社监审部门查阅历史资料，分析具体情况，坚持以人为本，事实求是，形成专题报告，向主任室提出五条处置意见，采取教育、诫勉谈话的方式，帮助违章违纪人员主动处理各类问题。这种以教育为主、实施人文关怀的做法，受到普遍关注，有效的解决了一些问题，违章违纪贷款行为得到了有效遏制。二是坚持执纪办案，严肃查处各类案件和信访问题。对基层出现的各类问题，联社监事会认真对待，严格把关，先后指导查处了郭集出纳短款案、汉留、湖滨员工打架案、陈华山、吴加伟违法犯罪案，发出案件通报三起，及时开展案例鉴诫教育；对系统内存在的变相私分集体资金、违反结算纪律行为和</w:t>
      </w:r>
      <w:r>
        <w:rPr/>
        <w:t>4</w:t>
      </w:r>
      <w:r>
        <w:rPr/>
        <w:t>件群众信访问题，进行严肃认真调查，事实求是处理，为我市信用合作事业的健康发展起到保驾护航作用。</w:t>
      </w:r>
    </w:p>
    <w:p>
      <w:pPr>
        <w:pStyle w:val="Normal"/>
        <w:ind w:firstLine="420"/>
        <w:rPr/>
      </w:pPr>
      <w:r>
        <w:rPr/>
        <w:t>（四）、努力提高监事会的工作效率和质量</w:t>
      </w:r>
    </w:p>
    <w:p>
      <w:pPr>
        <w:pStyle w:val="Normal"/>
        <w:ind w:firstLine="420"/>
        <w:rPr/>
      </w:pPr>
      <w:r>
        <w:rPr/>
        <w:t>1</w:t>
      </w:r>
      <w:r>
        <w:rPr/>
        <w:t>、强化制度建设，不断规范监督行为。健全的制度，是工作正常开展的必要前提和保证。一年来，联社监事会不断完善内部监督体系，强化制度建设，规范监督行为。先后制订、完善了《监事会议事规则》、《监事会工作制度》《审计委员会工作规则》、《高邮联社违反规章制度处罚办法》、《高邮联社审计工作操作程序》、《干部离任、员工离岗的经济责任审计制度》、《审计人员岗位责任制》、《中层干部诫勉谈话制度》等一系列规章制度，从而使监督检查有章可循，查处问题有据可依，为规范业务行为、加强员工管理、进行阳光操作、实施公正监督，起到了较好地促进作用。</w:t>
      </w:r>
    </w:p>
    <w:p>
      <w:pPr>
        <w:pStyle w:val="Normal"/>
        <w:ind w:firstLine="420"/>
        <w:rPr/>
      </w:pPr>
      <w:r>
        <w:rPr/>
        <w:t>2</w:t>
      </w:r>
      <w:r>
        <w:rPr/>
        <w:t>、坚持业务学习，全面加强监督能力建设。</w:t>
      </w:r>
      <w:r>
        <w:rPr/>
        <w:t>2004</w:t>
      </w:r>
      <w:r>
        <w:rPr/>
        <w:t>年，针对监事会成员，特别是外部监事，对金融专业业务不太熟悉的实际，市联社多法并举，提高监事会人员理论水平和工作能力。一是利用召开理、监事会的会议之际，组织全体成员认真学习中央经济工作会议精神、学习农村信用社改革试点文件精神、学习金融业务</w:t>
      </w:r>
      <w:r>
        <w:rPr/>
        <w:t>,</w:t>
      </w:r>
      <w:r>
        <w:rPr/>
        <w:t>努力变成行家里手，把握工作主动权。二是组织培训，</w:t>
      </w:r>
      <w:r>
        <w:rPr/>
        <w:t>11</w:t>
      </w:r>
      <w:r>
        <w:rPr/>
        <w:t>月份，组织全体外部监事参加了扬州银监分局举办的农村信用社外部理、监事人员培训班，通过培训</w:t>
      </w:r>
      <w:r>
        <w:rPr/>
        <w:t>,</w:t>
      </w:r>
      <w:r>
        <w:rPr/>
        <w:t>使外部监事对农村信用社改革与发展的方向、服务“三农”的市场定位、执行“三会”制度的严密性，等有了更清晰的了解，依法、合规监管能力和意识得到进一步增强。三是合理进行工作分工，</w:t>
      </w:r>
      <w:r>
        <w:rPr/>
        <w:t>9</w:t>
      </w:r>
      <w:r>
        <w:rPr/>
        <w:t>月份</w:t>
      </w:r>
      <w:r>
        <w:rPr/>
        <w:t>,</w:t>
      </w:r>
      <w:r>
        <w:rPr/>
        <w:t>联社新一届监事会成立后，针对每一位监事现有职业特点，明确了各自的岗位分工，促进了各项检查监督工作的扎实有效开展。</w:t>
      </w:r>
    </w:p>
    <w:p>
      <w:pPr>
        <w:pStyle w:val="Normal"/>
        <w:ind w:firstLine="420"/>
        <w:rPr/>
      </w:pPr>
      <w:r>
        <w:rPr/>
        <w:t>3</w:t>
      </w:r>
      <w:r>
        <w:rPr/>
        <w:t>、摆正位置，正确处理监督与被监督的关系。现代企业制度要求管理权、经营权和监督权相互分离、相互制衡、协调运转。监事会与理事会、经营班子及各职能部门既是监督与被监督的关系，也是互相监督、相互配合、互相支持的关系。一年来，市联社监事会严格遵循“三长”分设、“三权”分离的要求开展工作，理事会、监事会和主任室，团结一心、目标一致，但又各司其职、各负其责。监事会工作不缺位、不错位、不越位。在重大问题处理上，实行以理事会、监事会、主任办公会为运行基础，理事长、监事长、主任为运行纽带的“三长一会”联席会议制度。日常工作也时刻注意不干预理事会、主任的管理决策和经营活动，充分尊重理事会和主任室的决策权和经营管理权，提案或质询通过正当渠道沟通，相互探讨来解决。监事会成员忠于职守、办事公正、实事求是，原则性强，有效地推进了监事会工作的正常开展。</w:t>
      </w:r>
    </w:p>
    <w:p>
      <w:pPr>
        <w:pStyle w:val="Normal"/>
        <w:ind w:firstLine="420"/>
        <w:rPr/>
      </w:pPr>
      <w:r>
        <w:rPr/>
        <w:t>2004</w:t>
      </w:r>
      <w:r>
        <w:rPr/>
        <w:t>年，市联社监事会工作，在探索中前进，在前进中发展，思想认识趋于一致，内部约束日臻完善，监督职能逐步加强，各项业务有所发展。但对照现代法人治理结构的要求，与不断发展的形势相比，工作做得还不够，还需要不断地探索和改进。</w:t>
      </w:r>
    </w:p>
    <w:p>
      <w:pPr>
        <w:pStyle w:val="Normal"/>
        <w:ind w:firstLine="420"/>
        <w:rPr/>
      </w:pPr>
      <w:r>
        <w:rPr/>
        <w:t>二、</w:t>
      </w:r>
      <w:r>
        <w:rPr/>
        <w:t>2005</w:t>
      </w:r>
      <w:r>
        <w:rPr/>
        <w:t>年监事会工作的主要任务</w:t>
      </w:r>
    </w:p>
    <w:p>
      <w:pPr>
        <w:pStyle w:val="Normal"/>
        <w:ind w:firstLine="420"/>
        <w:rPr/>
      </w:pPr>
      <w:r>
        <w:rPr/>
        <w:t>2005</w:t>
      </w:r>
      <w:r>
        <w:rPr/>
        <w:t>年，市联社监事会，将按照章程规定的权利和义务，积极履行工作职责，充分发挥职能作用，全力做好以下工作：</w:t>
      </w:r>
    </w:p>
    <w:p>
      <w:pPr>
        <w:pStyle w:val="Normal"/>
        <w:ind w:firstLine="420"/>
        <w:rPr/>
      </w:pPr>
      <w:r>
        <w:rPr/>
        <w:t>1</w:t>
      </w:r>
      <w:r>
        <w:rPr/>
        <w:t>、提高认识，进一步加强监事会自身建设。完善法人治理结构，强化自我约束机制，规范监督行为，是履行章程要求、推动农村信用社深化改革与加快发展的要求。为此，市联社监事会将充分认识做好监事会工作的重大作用，从思想认识、制度完善、素质提高、措施加强等方面全面加强自身建设。</w:t>
      </w:r>
    </w:p>
    <w:p>
      <w:pPr>
        <w:pStyle w:val="Normal"/>
        <w:ind w:firstLine="420"/>
        <w:rPr/>
      </w:pPr>
      <w:r>
        <w:rPr/>
        <w:t>2</w:t>
      </w:r>
      <w:r>
        <w:rPr/>
        <w:t>、突出重点，在监督中促进业务发展。紧紧围绕制度规范、资产质量、财务管理、业务操作流程、新业务拓展的真实性、合法性和风险性等工作重心，在参与决策和支持经营管理活动中发挥监督职能，促进单位稳健发展，确保人行票据如期兑付，实现组建农村合作银行的目标。</w:t>
      </w:r>
    </w:p>
    <w:p>
      <w:pPr>
        <w:pStyle w:val="Normal"/>
        <w:ind w:firstLine="420"/>
        <w:rPr/>
      </w:pPr>
      <w:r>
        <w:rPr/>
        <w:t>3</w:t>
      </w:r>
      <w:r>
        <w:rPr/>
        <w:t>、改进方法，提高监督效能。发挥求真务实精神，把监事会工作与信用社日常经营管理活动紧密结合起来，以强化自我约束机制为切入口，以组织专项审计、检查、调查、跟踪检查等为手段，不断改善工作方法，提高工作实效。</w:t>
      </w:r>
    </w:p>
    <w:p>
      <w:pPr>
        <w:pStyle w:val="Normal"/>
        <w:ind w:firstLine="420"/>
        <w:rPr/>
      </w:pPr>
      <w:r>
        <w:rPr/>
        <w:t>4</w:t>
      </w:r>
      <w:r>
        <w:rPr/>
        <w:t>、加强教育，提高队伍素质。结合联社党委的成立，对全体党员开展保持党员先进性教育；结合“内控管理年”活动，对全体员工进行内控意识、内控内容的学习。通过形式多样的教育活动，增强全员综合素质和全员的创造力、凝聚力、战斗力。</w:t>
      </w:r>
    </w:p>
    <w:p>
      <w:pPr>
        <w:pStyle w:val="Normal"/>
        <w:ind w:firstLine="420"/>
        <w:rPr/>
      </w:pPr>
      <w:r>
        <w:rPr/>
        <w:t>各位代表，同志们，新的一年里，联社监事会将在联社党委的正确领导下，以本次社员大会确定的工作任务为重心，扎实工作，为全市农村信用社的改革与发展尽职尽责。</w:t>
      </w:r>
    </w:p>
    <w:p>
      <w:pPr>
        <w:pStyle w:val="Normal"/>
        <w:ind w:firstLine="420"/>
        <w:rPr/>
      </w:pPr>
      <w:r>
        <w:rPr/>
      </w:r>
    </w:p>
    <w:p>
      <w:pPr>
        <w:pStyle w:val="Normal"/>
        <w:ind w:firstLine="420"/>
        <w:jc w:val="center"/>
        <w:rPr/>
      </w:pPr>
      <w:r>
        <w:rPr/>
        <w:t>2003</w:t>
      </w:r>
      <w:r>
        <w:rPr/>
        <w:t>年工作总结及</w:t>
      </w:r>
      <w:r>
        <w:rPr/>
        <w:t>2004</w:t>
      </w:r>
      <w:r>
        <w:rPr/>
        <w:t>年工作安排</w:t>
      </w:r>
    </w:p>
    <w:p>
      <w:pPr>
        <w:pStyle w:val="Normal"/>
        <w:ind w:firstLine="420"/>
        <w:jc w:val="center"/>
        <w:rPr/>
      </w:pPr>
      <w:r>
        <w:rPr/>
        <w:t>河北省国有企业监事会</w:t>
      </w:r>
      <w:r>
        <w:rPr/>
        <w:t>11</w:t>
      </w:r>
      <w:r>
        <w:rPr/>
        <w:t>办事处</w:t>
      </w:r>
    </w:p>
    <w:p>
      <w:pPr>
        <w:pStyle w:val="Normal"/>
        <w:ind w:firstLine="420"/>
        <w:rPr>
          <w:rFonts w:eastAsia="Times New Roman"/>
        </w:rPr>
      </w:pPr>
      <w:r>
        <w:rPr>
          <w:rFonts w:eastAsia="Times New Roman"/>
        </w:rPr>
        <w:t xml:space="preserve"> </w:t>
      </w:r>
    </w:p>
    <w:p>
      <w:pPr>
        <w:pStyle w:val="Normal"/>
        <w:ind w:firstLine="420"/>
        <w:rPr/>
      </w:pPr>
      <w:r>
        <w:rPr/>
        <w:t>根据国务院《企业国有资产监督管理暂行条例》、《国有企业监事会暂行条例》和省委、省政府《关于向国有重点骨干企业派出监事会的试行办法》的规定，按照省国资委（原省企业工委）的安排部署，我办负责对中国河北国际经济技术合作公司、河北省粮油集团有限公司和河北沧州大化集团有限责任公司实施监督检查。在监督检查中我们认真履行职责，严格遵守“三要”、“三不”的工作纪律，严格执行“六要”、“六不”的行为规范。经过全体监事的勤奋工作、团结协作，较好地完成了对企业的监督检查，按时保质地向省国资委递交了《监督检查报告》。现将</w:t>
      </w:r>
      <w:r>
        <w:rPr/>
        <w:t>03</w:t>
      </w:r>
      <w:r>
        <w:rPr/>
        <w:t>年工作总结、</w:t>
      </w:r>
      <w:r>
        <w:rPr/>
        <w:t>04</w:t>
      </w:r>
      <w:r>
        <w:rPr/>
        <w:t>年工作计划报告如下：</w:t>
      </w:r>
    </w:p>
    <w:p>
      <w:pPr>
        <w:pStyle w:val="Normal"/>
        <w:ind w:firstLine="420"/>
        <w:rPr/>
      </w:pPr>
      <w:r>
        <w:rPr>
          <w:rFonts w:eastAsia="Times New Roman"/>
        </w:rPr>
        <w:t xml:space="preserve"> </w:t>
      </w:r>
      <w:r>
        <w:rPr/>
        <w:t>一、</w:t>
      </w:r>
      <w:r>
        <w:rPr/>
        <w:t>2003</w:t>
      </w:r>
      <w:r>
        <w:rPr/>
        <w:t>年工作总结</w:t>
      </w:r>
    </w:p>
    <w:p>
      <w:pPr>
        <w:pStyle w:val="Normal"/>
        <w:ind w:firstLine="420"/>
        <w:rPr/>
      </w:pPr>
      <w:r>
        <w:rPr>
          <w:rFonts w:eastAsia="Times New Roman"/>
        </w:rPr>
        <w:t xml:space="preserve"> </w:t>
      </w:r>
      <w:r>
        <w:rPr/>
        <w:t>回顾一年来的工作，我们主要有以下几方面体会：</w:t>
      </w:r>
    </w:p>
    <w:p>
      <w:pPr>
        <w:pStyle w:val="Normal"/>
        <w:ind w:firstLine="420"/>
        <w:rPr/>
      </w:pPr>
      <w:r>
        <w:rPr>
          <w:rFonts w:eastAsia="Times New Roman"/>
        </w:rPr>
        <w:t xml:space="preserve"> </w:t>
      </w:r>
      <w:r>
        <w:rPr/>
        <w:t>（一）科学合理的安排时间，是保质保量完成监督检查工作的前提。</w:t>
      </w:r>
      <w:r>
        <w:rPr/>
        <w:t>2003</w:t>
      </w:r>
      <w:r>
        <w:rPr/>
        <w:t>年我办负责河北省粮油集团有限公司、河北国际经济技术合作公司、河北沧州大化集团有限责任公司。为了高质量的完成监督检查工作，我们合理安排时间，在企业之间实行交叉工作。为了尽快了解掌握企业的有关情况，对企业的经营管理、领导班子、国有资产、经济效益做出客观、公正、合理的评价。我们集中时间听取汇报，分组分头开展工作，搜集有关资料掌握企业的情况。我们原计划上半年集中对沧州大化进行监督检查，由于受非典的影响，不能到外市开展工作，我们就调整时间对河北国际经济技术合作公司进行监督检查。工作中认真细致，全面掌握该公司的经营状况，并做出了实事求是的评价，按时上报了《监督检查报告》。非典过后我们马上到沧州大化集团公司进行工作，确保了有效时间的合理利用和工作质量，完成了监督检查工作任务。</w:t>
      </w:r>
    </w:p>
    <w:p>
      <w:pPr>
        <w:pStyle w:val="Normal"/>
        <w:ind w:firstLine="420"/>
        <w:rPr/>
      </w:pPr>
      <w:r>
        <w:rPr>
          <w:rFonts w:eastAsia="Times New Roman"/>
        </w:rPr>
        <w:t xml:space="preserve"> </w:t>
      </w:r>
      <w:r>
        <w:rPr/>
        <w:t>（二）深入实际调查研究，是全面掌握企业情况的关键。为了全面了解掌握企业的经营管理、国有资产的状况，我们主动深入被监督检查企业调查研究，积极列席企业的党委会、董事会、经理办公会等有关会议，检查企业的基层单位，查账核实，审核单据、凭证，进行谈话，做到了全面掌握企业的情况。</w:t>
      </w:r>
    </w:p>
    <w:p>
      <w:pPr>
        <w:pStyle w:val="Normal"/>
        <w:ind w:firstLine="420"/>
        <w:rPr/>
      </w:pPr>
      <w:r>
        <w:rPr/>
        <w:t>一年来，监督检查企业公司本部及子公司共计</w:t>
      </w:r>
      <w:r>
        <w:rPr/>
        <w:t>27</w:t>
      </w:r>
      <w:r>
        <w:rPr/>
        <w:t>家，查阅公司及子公司的有关帐目近</w:t>
      </w:r>
      <w:r>
        <w:rPr/>
        <w:t xml:space="preserve">300 </w:t>
      </w:r>
      <w:r>
        <w:rPr/>
        <w:t>本，凭证约</w:t>
      </w:r>
      <w:r>
        <w:rPr/>
        <w:t>2800</w:t>
      </w:r>
      <w:r>
        <w:rPr/>
        <w:t>本。听取了企业领导班子负责人和有关部门关于企业基本情况、财务状况、经营管理情况及纪检工作的汇报，查阅了上级部门有关的法律、法规和企业的各种规章制度等文件材料；翻阅了企业党委、纪检、职代会、董事会、经理办公会等各种会议记录。同企业中层及以上领导干部谈话</w:t>
      </w:r>
      <w:r>
        <w:rPr>
          <w:rFonts w:eastAsia="Times New Roman"/>
        </w:rPr>
        <w:t xml:space="preserve"> </w:t>
      </w:r>
      <w:r>
        <w:rPr/>
        <w:t>170</w:t>
      </w:r>
      <w:r>
        <w:rPr/>
        <w:t>人次，</w:t>
      </w:r>
      <w:r>
        <w:rPr>
          <w:rFonts w:eastAsia="Times New Roman"/>
        </w:rPr>
        <w:t xml:space="preserve"> </w:t>
      </w:r>
      <w:r>
        <w:rPr/>
        <w:t>接待职工来信来访</w:t>
      </w:r>
      <w:r>
        <w:rPr/>
        <w:t>65</w:t>
      </w:r>
      <w:r>
        <w:rPr/>
        <w:t>人次。认真听取他们对企业生产、经营管理方面和领导班子的意见和好的建议，全方位了解企业的基本情况。对在谈话发现的问题和职工提出的意见，有针对性地进行分析研究，反复核实，做到了实事求是。</w:t>
      </w:r>
    </w:p>
    <w:p>
      <w:pPr>
        <w:pStyle w:val="Normal"/>
        <w:ind w:firstLine="420"/>
        <w:rPr/>
      </w:pPr>
      <w:r>
        <w:rPr>
          <w:rFonts w:eastAsia="Times New Roman"/>
        </w:rPr>
        <w:t xml:space="preserve"> </w:t>
      </w:r>
      <w:r>
        <w:rPr/>
        <w:t>（三）及时与企业勾通，发现问题及时解决是监督检查工作“有用、管用”的具体体现。我们在企业进行监督检过程中，发现有的企业在生产、经营管理、投资决策，改革改制、领导班子等方面的问题，及时与企业交换意见，进行勾通，把问题消灭在萌芽状态，保证企业健康发展。我们的意见受到了企业的欢迎和好评。</w:t>
      </w:r>
    </w:p>
    <w:p>
      <w:pPr>
        <w:pStyle w:val="Normal"/>
        <w:ind w:firstLine="420"/>
        <w:rPr/>
      </w:pPr>
      <w:r>
        <w:rPr>
          <w:rFonts w:eastAsia="Times New Roman"/>
        </w:rPr>
        <w:t xml:space="preserve"> </w:t>
      </w:r>
      <w:r>
        <w:rPr/>
        <w:t>（四）加强自身学习，不断提高政策水平和业务工作能力是完成好工作的基础。我办在监事会工作处的领导下，主席狠抓了我办的政治、业务学习。带领全体监事认真学习了党的十六大报告和十六届三中全会决定，学习了省委、省政府关于国有企业改革的一系列政策规定。通过学习了解掌握了国家的方针、政策，提高了理论水平。重新学习了“国有企业监事会暂行条例”、“监事会工作行为规范”和有关的法律、法规。提高了履行监事会职责，做好企业监督检查工作的自觉性和责任感。同时还积极参加监事会举办的业务培训，虚心向兄弟办事处学习，取长补短，不断武装自己，提高我们的监督检查能力。在监督检查工作中，我们认真执行监督检查行为规范，出满勤，干满点，严格遵守各项规章制度。团结勤奋，廉洁自律，认真完成了监督检查和上级布置的工作任务，在监督检查工作中未出现过差错。</w:t>
      </w:r>
    </w:p>
    <w:p>
      <w:pPr>
        <w:pStyle w:val="Normal"/>
        <w:ind w:firstLine="420"/>
        <w:rPr/>
      </w:pPr>
      <w:r>
        <w:rPr/>
        <w:t>一年来我办事处完成了上级的工作任务，工作虽然取得了一些成绩。但是我们所监检的三个国有企业，各企业的情况不尽相同，有的问题比较复杂，加至时间紧、又受到非典的影响，对企业的有些问题了解的不够深，调查研究不够细。这有待于我们在今后的工作中加以克服、纠正。</w:t>
      </w:r>
      <w:r>
        <w:rPr>
          <w:rFonts w:eastAsia="Times New Roman"/>
        </w:rPr>
        <w:t xml:space="preserve"> </w:t>
      </w:r>
    </w:p>
    <w:p>
      <w:pPr>
        <w:pStyle w:val="Normal"/>
        <w:ind w:firstLine="420"/>
        <w:rPr/>
      </w:pPr>
      <w:r>
        <w:rPr>
          <w:rFonts w:eastAsia="Times New Roman"/>
        </w:rPr>
        <w:t xml:space="preserve"> </w:t>
      </w:r>
      <w:r>
        <w:rPr/>
        <w:t>二、</w:t>
      </w:r>
      <w:r>
        <w:rPr/>
        <w:t>2004</w:t>
      </w:r>
      <w:r>
        <w:rPr/>
        <w:t>年工作安排</w:t>
      </w:r>
    </w:p>
    <w:p>
      <w:pPr>
        <w:pStyle w:val="Normal"/>
        <w:ind w:firstLine="420"/>
        <w:rPr/>
      </w:pPr>
      <w:r>
        <w:rPr>
          <w:rFonts w:eastAsia="Times New Roman"/>
        </w:rPr>
        <w:t xml:space="preserve"> </w:t>
      </w:r>
      <w:r>
        <w:rPr/>
        <w:t>按照监督检查工作要“突出重点，有用、管用”的要求，认真做好对国有企业的监督检查工作，确保国有资产实现保值增值。认真落实冀国资党字</w:t>
      </w:r>
      <w:r>
        <w:rPr/>
        <w:t>[2003]3</w:t>
      </w:r>
      <w:r>
        <w:rPr/>
        <w:t>号文各项规定，学习新知识、新规定，寻找新办法，研究新情况，解决新问题。改变以往的监检方式，经常深入企业调查研究，努力做好事前、事中和事后监督检查相结合。撰写出真实、客观、公正、准确反映企业实情的有使用价值的《监督检查报告》。具体工作安排如下：</w:t>
      </w:r>
    </w:p>
    <w:p>
      <w:pPr>
        <w:pStyle w:val="Normal"/>
        <w:ind w:firstLine="420"/>
        <w:rPr/>
      </w:pPr>
      <w:r>
        <w:rPr>
          <w:rFonts w:eastAsia="Times New Roman"/>
        </w:rPr>
        <w:t xml:space="preserve"> </w:t>
      </w:r>
      <w:r>
        <w:rPr/>
        <w:t>（一）时间安排</w:t>
      </w:r>
    </w:p>
    <w:p>
      <w:pPr>
        <w:pStyle w:val="Normal"/>
        <w:ind w:firstLine="420"/>
        <w:rPr/>
      </w:pPr>
      <w:r>
        <w:rPr>
          <w:rFonts w:eastAsia="Times New Roman"/>
        </w:rPr>
        <w:t xml:space="preserve"> </w:t>
      </w:r>
      <w:r>
        <w:rPr/>
        <w:t>1</w:t>
      </w:r>
      <w:r>
        <w:rPr/>
        <w:t>、</w:t>
      </w:r>
      <w:r>
        <w:rPr/>
        <w:t>2004</w:t>
      </w:r>
      <w:r>
        <w:rPr/>
        <w:t>年</w:t>
      </w:r>
      <w:r>
        <w:rPr/>
        <w:t>2</w:t>
      </w:r>
      <w:r>
        <w:rPr/>
        <w:t>月份完成上报河北省粮油集团有限公司</w:t>
      </w:r>
      <w:r>
        <w:rPr/>
        <w:t>2002</w:t>
      </w:r>
      <w:r>
        <w:rPr/>
        <w:t>年度的《监督检查报告》；</w:t>
      </w:r>
    </w:p>
    <w:p>
      <w:pPr>
        <w:pStyle w:val="Normal"/>
        <w:ind w:firstLine="420"/>
        <w:rPr/>
      </w:pPr>
      <w:r>
        <w:rPr>
          <w:rFonts w:eastAsia="Times New Roman"/>
        </w:rPr>
        <w:t xml:space="preserve"> </w:t>
      </w:r>
      <w:r>
        <w:rPr/>
        <w:t>2</w:t>
      </w:r>
      <w:r>
        <w:rPr/>
        <w:t>、</w:t>
      </w:r>
      <w:r>
        <w:rPr/>
        <w:t>2003</w:t>
      </w:r>
      <w:r>
        <w:rPr/>
        <w:t>年</w:t>
      </w:r>
      <w:r>
        <w:rPr/>
        <w:t>12</w:t>
      </w:r>
      <w:r>
        <w:rPr/>
        <w:t>月份安排部分人员进驻沧州大化开始对今年的生产经营工作监督检查，</w:t>
      </w:r>
      <w:r>
        <w:rPr/>
        <w:t>2004</w:t>
      </w:r>
      <w:r>
        <w:rPr/>
        <w:t>年</w:t>
      </w:r>
      <w:r>
        <w:rPr/>
        <w:t>4</w:t>
      </w:r>
      <w:r>
        <w:rPr/>
        <w:t>月份完成监督检查工作，上报《监督检查报告》；</w:t>
      </w:r>
    </w:p>
    <w:p>
      <w:pPr>
        <w:pStyle w:val="Normal"/>
        <w:ind w:firstLine="420"/>
        <w:rPr/>
      </w:pPr>
      <w:r>
        <w:rPr>
          <w:rFonts w:eastAsia="Times New Roman"/>
        </w:rPr>
        <w:t xml:space="preserve"> </w:t>
      </w:r>
      <w:r>
        <w:rPr/>
        <w:t>3</w:t>
      </w:r>
      <w:r>
        <w:rPr/>
        <w:t>、</w:t>
      </w:r>
      <w:r>
        <w:rPr/>
        <w:t>2004</w:t>
      </w:r>
      <w:r>
        <w:rPr/>
        <w:t>年</w:t>
      </w:r>
      <w:r>
        <w:rPr/>
        <w:t>5</w:t>
      </w:r>
      <w:r>
        <w:rPr/>
        <w:t>月份进驻河北省国际信托投资公司，对其</w:t>
      </w:r>
      <w:r>
        <w:rPr/>
        <w:t>2003</w:t>
      </w:r>
      <w:r>
        <w:rPr/>
        <w:t>年度的经营情况进行监督检查；</w:t>
      </w:r>
    </w:p>
    <w:p>
      <w:pPr>
        <w:pStyle w:val="Normal"/>
        <w:ind w:firstLine="420"/>
        <w:rPr/>
      </w:pPr>
      <w:r>
        <w:rPr>
          <w:rFonts w:eastAsia="Times New Roman"/>
        </w:rPr>
        <w:t xml:space="preserve"> </w:t>
      </w:r>
      <w:r>
        <w:rPr/>
        <w:t>4</w:t>
      </w:r>
      <w:r>
        <w:rPr/>
        <w:t>、</w:t>
      </w:r>
      <w:r>
        <w:rPr/>
        <w:t>2004</w:t>
      </w:r>
      <w:r>
        <w:rPr/>
        <w:t>年</w:t>
      </w:r>
      <w:r>
        <w:rPr/>
        <w:t>8</w:t>
      </w:r>
      <w:r>
        <w:rPr/>
        <w:t>月份开始对沧州大化和省国际投资公司进行监督检查，实行平行交叉作业。</w:t>
      </w:r>
      <w:r>
        <w:rPr/>
        <w:t>2005</w:t>
      </w:r>
      <w:r>
        <w:rPr/>
        <w:t>年</w:t>
      </w:r>
      <w:r>
        <w:rPr/>
        <w:t>4</w:t>
      </w:r>
      <w:r>
        <w:rPr/>
        <w:t>月份上报沧州大化</w:t>
      </w:r>
      <w:r>
        <w:rPr/>
        <w:t>2004</w:t>
      </w:r>
      <w:r>
        <w:rPr/>
        <w:t>年度和省国际投资公司</w:t>
      </w:r>
      <w:r>
        <w:rPr/>
        <w:t>2003</w:t>
      </w:r>
      <w:r>
        <w:rPr/>
        <w:t>年、</w:t>
      </w:r>
      <w:r>
        <w:rPr/>
        <w:t>2004</w:t>
      </w:r>
      <w:r>
        <w:rPr/>
        <w:t>年度的《监督检查检查报告》。具体时间安排见附表。</w:t>
      </w:r>
    </w:p>
    <w:p>
      <w:pPr>
        <w:pStyle w:val="Normal"/>
        <w:ind w:firstLine="420"/>
        <w:rPr/>
      </w:pPr>
      <w:r>
        <w:rPr>
          <w:rFonts w:eastAsia="Times New Roman"/>
        </w:rPr>
        <w:t xml:space="preserve"> </w:t>
      </w:r>
      <w:r>
        <w:rPr/>
        <w:t>（二）工作措施</w:t>
      </w:r>
    </w:p>
    <w:p>
      <w:pPr>
        <w:pStyle w:val="Normal"/>
        <w:ind w:firstLine="420"/>
        <w:rPr/>
      </w:pPr>
      <w:r>
        <w:rPr>
          <w:rFonts w:eastAsia="Times New Roman"/>
        </w:rPr>
        <w:t xml:space="preserve"> </w:t>
      </w:r>
      <w:r>
        <w:rPr/>
        <w:t>全面落实冀国监办字</w:t>
      </w:r>
      <w:r>
        <w:rPr/>
        <w:t>[2003]2</w:t>
      </w:r>
      <w:r>
        <w:rPr/>
        <w:t>号、冀国资党字</w:t>
      </w:r>
      <w:r>
        <w:rPr/>
        <w:t>[2003]3</w:t>
      </w:r>
      <w:r>
        <w:rPr/>
        <w:t>号通知精神和各项规定，监督检查工作要做到事前、事中、事后相结合。我们要研究制定切实可行的监督检查方案，合理安排时间；突出工作重点，科学调整安排人员；全面落实各项规定。主要措施是：</w:t>
      </w:r>
    </w:p>
    <w:p>
      <w:pPr>
        <w:pStyle w:val="Normal"/>
        <w:ind w:firstLine="420"/>
        <w:rPr/>
      </w:pPr>
      <w:r>
        <w:rPr>
          <w:rFonts w:eastAsia="Times New Roman"/>
        </w:rPr>
        <w:t xml:space="preserve"> </w:t>
      </w:r>
      <w:r>
        <w:rPr/>
        <w:t>1</w:t>
      </w:r>
      <w:r>
        <w:rPr/>
        <w:t>、积极探索事前、事中、事后监督检查相结合的新途径。经常深入企业了解情况，主动列席参加企业召开的党委会、董事会、经理办公会等有关会议，做到事前了解掌握企业的情况。</w:t>
      </w:r>
    </w:p>
    <w:p>
      <w:pPr>
        <w:pStyle w:val="Normal"/>
        <w:ind w:firstLine="420"/>
        <w:rPr/>
      </w:pPr>
      <w:r>
        <w:rPr>
          <w:rFonts w:eastAsia="Times New Roman"/>
        </w:rPr>
        <w:t xml:space="preserve"> </w:t>
      </w:r>
      <w:r>
        <w:rPr/>
        <w:t>2</w:t>
      </w:r>
      <w:r>
        <w:rPr/>
        <w:t>、及时搜集企业的各种信息、数据，主动索要财务报表、经营调度报表等有关报表，企业改革改制、投资决策、发展规划等有关的材料，及时了解、掌握企业的新动向、新情况。</w:t>
      </w:r>
    </w:p>
    <w:p>
      <w:pPr>
        <w:pStyle w:val="Normal"/>
        <w:ind w:firstLine="420"/>
        <w:rPr/>
      </w:pPr>
      <w:r>
        <w:rPr>
          <w:rFonts w:eastAsia="Times New Roman"/>
        </w:rPr>
        <w:t xml:space="preserve"> </w:t>
      </w:r>
      <w:r>
        <w:rPr/>
        <w:t>3</w:t>
      </w:r>
      <w:r>
        <w:rPr/>
        <w:t>、经常深入企业调查研究，全面了解掌握企业的情况。多深入、多接触，多方掌握企业深层次的问题。要通过召开座谈会、谈话、接待来信、来访，听取各方面的意见，了解、掌握企业的全部情况和问题，做到有针对性地对企业进行监督检查。</w:t>
      </w:r>
    </w:p>
    <w:p>
      <w:pPr>
        <w:pStyle w:val="Normal"/>
        <w:ind w:firstLine="420"/>
        <w:rPr/>
      </w:pPr>
      <w:r>
        <w:rPr>
          <w:rFonts w:eastAsia="Times New Roman"/>
        </w:rPr>
        <w:t xml:space="preserve"> </w:t>
      </w:r>
      <w:r>
        <w:rPr/>
        <w:t>4</w:t>
      </w:r>
      <w:r>
        <w:rPr/>
        <w:t>、合理安排时间，科学调整人员。在人员安排和企业之间实行平行交叉作业，保质报量完成监督检查工作任务。</w:t>
      </w:r>
    </w:p>
    <w:p>
      <w:pPr>
        <w:pStyle w:val="Normal"/>
        <w:ind w:firstLine="420"/>
        <w:rPr/>
      </w:pPr>
      <w:r>
        <w:rPr>
          <w:rFonts w:eastAsia="Times New Roman"/>
        </w:rPr>
        <w:t xml:space="preserve"> </w:t>
      </w:r>
      <w:r>
        <w:rPr/>
        <w:t>5</w:t>
      </w:r>
      <w:r>
        <w:rPr/>
        <w:t>、突出工作重点，要把平时工作和重点工作结合起来。认真把监督检查工作做深、做细、做透。保证国有资产实现保值增值是我们的工作重点，我们要履行职责，认真工作，做好国有资产的监督检查工作，促使企业国有资产实现保值增值，提高企业的经济效益，不断增加社会效益。</w:t>
      </w:r>
    </w:p>
    <w:p>
      <w:pPr>
        <w:pStyle w:val="Normal"/>
        <w:ind w:firstLine="420"/>
        <w:rPr/>
      </w:pPr>
      <w:r>
        <w:rPr>
          <w:rFonts w:eastAsia="Times New Roman"/>
        </w:rPr>
        <w:t xml:space="preserve"> </w:t>
      </w:r>
      <w:r>
        <w:rPr/>
        <w:t>6</w:t>
      </w:r>
      <w:r>
        <w:rPr/>
        <w:t>、加强自身学习，不断提高理论水平和业务工作能力。要通过政治和业务学习来提高我们的政治思想觉悟和政策理论水平；要认真履行职责，严格执行各项规章制度，做到廉洁自律，团结勤奋，与时俱进。在省国资委的领导下，做好监督检查工作，确保国有资产实现保值增值。</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9T04:53:00Z</dcterms:created>
  <dc:creator>微软用户</dc:creator>
  <dc:description/>
  <dc:language>en-US</dc:language>
  <cp:lastModifiedBy>LQ</cp:lastModifiedBy>
  <cp:lastPrinted>2008-12-09T14:38:00Z</cp:lastPrinted>
  <dcterms:modified xsi:type="dcterms:W3CDTF">2008-12-09T06:41:00Z</dcterms:modified>
  <cp:revision>2</cp:revision>
  <dc:subject/>
  <dc:title>公司监事会工作报告</dc:title>
</cp:coreProperties>
</file>