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ascii="宋体" w:hAnsi="宋体" w:cs="宋体"/>
          <w:kern w:val="0"/>
          <w:sz w:val="21"/>
          <w:szCs w:val="21"/>
          <w:lang w:val="en-US" w:eastAsia="zh-CN" w:bidi="ar-SA"/>
        </w:rPr>
        <w:t>甲方： 有限公司</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乙方： （身份证码：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甲方因业务工作需要，现聘用乙方国家二级注册建造师（土建）注册证书（注册证书编号： ，经甲、乙双方友好协商，达成一致意见，兹订立协议如下，甲、乙双方应共同遵守执行：</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一、聘用期限： 年 月 日至 年 月 日。</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二、聘用待遇：人民币 （￥ 元）。</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三、待遇支付方式：于签订协议之日一次性支付乙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四、甲方义务及权利：</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甲方承诺乙方注册证书用于企业资质升级或资质年检使用，不用于承接工程项目，若甲方违约使用造成的一切后果由甲方承担，乙方不负任何责任。</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保证乙方二级建造师执业资格证书的年检及时、有效，保证乙方继续教育等工作的及时进行。承担在聘用期内乙方的注册（含续期注册）费用、执业年检费用及乙方每年参加行业主管部门的继续教育及相关的业务培训的费用；年检所需资料及业绩证明材料等由甲方负责办理，乙方进行相关的配合。</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协议期内，乙方全力配合甲方办理二级建造师资格证书注册及企业年检等手续。在未得到乙方书面认可的情况下，甲方不得将乙方的二级建造师资格证书注册到其他的企业，否则即视为违约；不得作出有损于乙方利益的其他行为。因甲方原因给乙方造成行政、法律后果和经济损失的，全部责任由甲方承担。</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五、乙方义务及权利：</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乙方不承担甲方的任何工作责任，但应配合甲方的二级建造师证书注册工作。协议期内，甲方在工程项目施工中所发生一切有关工程施工质量和工程施工安全方面的事故责任以及由此造成的经济损失均由甲方承担。乙方不承担由此造成的任何责任及经济损失。</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聘用期间，如需配合甲方要求，乙方每年应参加行业主管部门的与二级建造师相关的继续教育及相关的业务培训，甲方承担相关费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履约期间，乙方必须将二级建造师注册证书原件交由甲方保管，二级建造师证及执业印章由个人自行保管。协议期内未经甲方同意，不得转注册。</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六、违约责任：</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在聘用期内甲方将二级建造师资格证书、注册证书等借予除甲方以外的任何第三方使用，或甲方有违反本协议书条款等其他违约行为，乙方有权单方终止本协议，甲方除必须按协议期限支付乙方聘用工资外，并赔偿乙方损失；</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在聘用期内如因甲方原因发生注册证书遗失，甲方除按协议期限支付乙方聘用工资外，应为乙方重新补办，乙方应全力配合，补办费用由甲方承担；如因甲方原因发生注册证书吊销或注销的，甲方除按协议期限支付乙方聘用工资外，并赔偿乙方贰万元；</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在聘用期内若因乙方原因（假证，或在其他地方已注册）导致不能正常注册，或注册不成功的，责任由乙方承担，并退还甲方已支付费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乙方要求提前解聘的，乙方应提前</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个月，并经由甲方同意，否则退还甲方当年已支付的全部聘用工资；</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甲方要求提前解聘的，应提前</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个月，且已经支付给乙方的聘用工资不予退还甲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七、其他：</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本聘用协议期满前一个月，如双方达成一致意向，甲方可优先考虑续聘乙方，但须重新办理聘用手续；双方未达成一致意向，甲方必须配合乙方办理注册证书变更迁出手续，否则即视为违约。</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甲方不承担聘用期内乙方的任何伤、残、病、死亡等及其他原因产生的一切费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协议期满后，甲方积极配合乙方转注册手续。</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本协议一式二份，甲、乙双方各执一份，甲、乙双方盖章（或签字）之日起生效，聘用期满后本协议自动失效。</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甲 方（盖章）： 乙 方（签字）：</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代表人（签字）：</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代表人身份证号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甲方电话： 乙方电话：</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日期：年月 日 日期： 年月 日</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nopic">
    <w:name w:val="bds_nopic"/>
    <w:basedOn w:val="Style14"/>
    <w:qFormat/>
    <w:rPr/>
  </w:style>
  <w:style w:type="character" w:styleId="Bdsmore">
    <w:name w:val="bds_more"/>
    <w:basedOn w:val="Style14"/>
    <w:qFormat/>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18:34Z</dcterms:created>
  <dc:creator>Administrator</dc:creator>
  <dc:description/>
  <dc:language>en-US</dc:language>
  <cp:lastModifiedBy>Administrator</cp:lastModifiedBy>
  <dcterms:modified xsi:type="dcterms:W3CDTF">2015-06-11T06:20:37Z</dcterms:modified>
  <cp:revision>0</cp:revision>
  <dc:subject/>
  <dc:title>甲方： 有限公司_x000b_　　_x000b_　　乙方： （身份证码： ）_x000b_　　_x000b_　　甲方因业务工作需要，现聘用乙方国家二级注册建造师（土建）注册证书（注册证书编号： ，经甲、乙双方友好协商，达成一致意见，兹订立协议如下，甲、乙双方应共同遵守执行：_x000b_　　_x000b_　　一、聘用期限： 年 月 日至 年 月 日。_x000b_　　_x000b_　　二、聘用待遇：人民币 （￥ 元）。_x000b_　　_x000b_　　三、待遇支付方式：于签订协议之日一次性支付乙方。_x000b_　　_x000b_　　四、甲方义务及权利：_x000b_　　_x000b_　　1、甲方承诺乙方注册证书用于企业资质升级或资质年检使用，不用于承接工程项目，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